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1840" cy="10274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Л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 2020 года № 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. Саловк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itle"/>
        <w:spacing w:before="0" w:after="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земельного налога на территории Саловского сельсовета Пензен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лавой 31 Налогового кодекса Российской Федерации (с последующими изменениями), руководствуясь Федеральным законом от 06.10.2003 № 131-ФЗ «Об общих принципах организации местного самоуправления в Российской Федерации», Уставом Саловского сельсовета Пенз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аловского сельсовета Пензенского района Пензенской области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на территории Саловского сельсовета Пензенского района Пензенской области земельный нал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 ставки земельного налога в следующих размерах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</w:t>
      </w:r>
      <w:r>
        <w:rPr>
          <w:rStyle w:val="Emphasis"/>
          <w:i w:val="false"/>
          <w:sz w:val="28"/>
          <w:szCs w:val="28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не используемых в предпринимательской деятельно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ных (предоставленных) для </w:t>
      </w:r>
      <w:r>
        <w:rPr>
          <w:rStyle w:val="Emphasis"/>
          <w:i w:val="false"/>
          <w:sz w:val="28"/>
          <w:szCs w:val="28"/>
        </w:rPr>
        <w:t>ведения</w:t>
      </w:r>
      <w:r>
        <w:rPr>
          <w:sz w:val="28"/>
          <w:szCs w:val="28"/>
        </w:rPr>
        <w:t xml:space="preserve"> личного подсобного хозяйства, садоводства </w:t>
      </w:r>
      <w:r>
        <w:rPr>
          <w:rStyle w:val="Emphasis"/>
          <w:i w:val="false"/>
          <w:sz w:val="28"/>
          <w:szCs w:val="28"/>
        </w:rPr>
        <w:t>или</w:t>
      </w:r>
      <w:r>
        <w:rPr>
          <w:sz w:val="28"/>
          <w:szCs w:val="28"/>
        </w:rPr>
        <w:t xml:space="preserve"> огородничества, а также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, в том числе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х для сельскохозяйственного производства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для налогоплательщиков - организаций отчетные периоды: первый квартал, второй квартал и третий квартал календарного года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емельный налог подлежит уплате налогоплательщиками - организациями в следующем порядке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алогового периода подлежат уплате авансовые платежи по налогу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налоговые льготы по уплате земельного налога на территории Саловского сельсовета Пензенского района Пензенской област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Льгота предоставляется собственникам земельных участков – арендодателям, предоставившим отсрочку уплаты арендной платы и снижение размера арендной платы по договорам аренды недвижимого имущества, которые заключены до принятия в 2020 году органом государственной власти субъекта Российской Федерации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защите населения и территорий от чрезвычайных ситуаций природного и техногенного характера" решения о введении режима повышенной готовности или чрезвычайной ситуации на территории субъекта Российской Федерации и арендаторами по которым являются организации и индивидуальные предприниматели, осуществляющие деятельность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расл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равительством Российской Федераци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ериод действия налоговой льготы установить с 1-ого числа месяца, в котором принято решение о введении режима повышенной готовности и до окончания месяца, в котором действие указанного решения отменено, при условии, что в указанном периоде действует отсрочка уплаты арендной платы и снижение размера арендной платы по договорам аренды недвижимого имущества, указанным в подпункте 5.1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Размер налоговой льготы установить в виде уменьшения суммы земельного налога на сумму снижения размера арендной платы  по договорам аренды недвижимого имущества, указанным в подпункте 5.1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и применении налоговой льготы сумма налога принимает отрицательное значение, в целях исчисления налога за период применения налоговой льготы, его сумма принимается равной нулю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снованием применения налоговой льготы является подача налогоплательщиком в налоговый орган заявления о предоставлении налоговой льготы с приложением договоров аренды, дополнительных соглашений к договорам аренды, предусматривающих отсрочку уплаты арендной платы и снижение размера арендной платы за период применения налоговой льготы, иные документы, позволяющие подтвердить право на применение налоговой льготы с учетом установленных условий ее действ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знать утратившими силу решения Комитета местного самоуправления Саловского сельсовета Пензенского района Пензенской области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т 21.11.2014 года № 28-6/6 «Об установлении земельного налога на территории Саловского сельсовета Пензенского района Пензенской области</w:t>
      </w:r>
      <w:r>
        <w:rPr>
          <w:rFonts w:eastAsia="Calibri" w:cs="Times New Roman" w:ascii="Times New Roman" w:hAnsi="Times New Roman"/>
          <w:bCs/>
          <w:sz w:val="28"/>
          <w:szCs w:val="28"/>
        </w:rPr>
        <w:t>»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т 30.01.2017. года № 203-53/6 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я в Решение Комитета местного самоуправления Саловского сельсовета Пензенского района Пензенской области от 21.11.2014 года № 28-6/6 «Об установлении земельного налога»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т 30.10.2019 года № 16-3/7 «О внесении изменений в Решение Комитета местного самоуправления Саловского сельсовета Пензенского района Пензенской области от 21.11.2014 года № 28-6/6 «Об установлении земельного налога»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т 18.05.2020 года № 56-13/7 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Саловского сельсовета Пензенского района Пензенской области от 21.11.2014 года № 28-6/6 «Об установлении земельного налога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опубликовать в информационном бюллетене Саловского сельсовета Пензенского района Пензенской области «Сельские ведомости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 1 января 2021 года, но не ранее чем по истечении одного месяца со дня его официального опубликова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решения возложить на главу Саловского сельсовета Пензенского  района Пензенской област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Глава Саловского сельсовета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</w:t>
        <w:tab/>
        <w:t xml:space="preserve">     </w:t>
        <w:tab/>
        <w:t xml:space="preserve">                Л.Ю.Игонин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7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5CAD77840989460C1F19F95DF4B5895731FF88D9DC9DD5E3AC9B9BFDC98218C8A7E67A5D660E996DAA9C306EEDB8A667C463A6188w3V1I" TargetMode="External"/><Relationship Id="rId4" Type="http://schemas.openxmlformats.org/officeDocument/2006/relationships/hyperlink" Target="consultantplus://offline/ref=45CAD77840989460C1F19F95DF4B5895731EF18E9AC8DD5E3AC9B9BFDC98218C8A7E67A6D769E2C38BE6C25AA88D99647B46386594337C43w5V1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55:00Z</dcterms:created>
  <dc:creator>akimova</dc:creator>
  <dc:description/>
  <cp:keywords/>
  <dc:language>en-US</dc:language>
  <cp:lastModifiedBy>ПК</cp:lastModifiedBy>
  <cp:lastPrinted>2019-12-13T16:28:00Z</cp:lastPrinted>
  <dcterms:modified xsi:type="dcterms:W3CDTF">2020-10-28T14:18:00Z</dcterms:modified>
  <cp:revision>4</cp:revision>
  <dc:subject/>
  <dc:title/>
</cp:coreProperties>
</file>