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rPr>
          <w:szCs w:val="28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drawing>
          <wp:inline distT="0" distB="0" distL="0" distR="0">
            <wp:extent cx="70485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>
          <w:b/>
        </w:rPr>
        <w:t>АДМИНИСТРАЦИЯ САЛОВ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т ______  № _________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. Саловк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дексации заработной платы  работников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бюджетных учреждений культуры Саловского 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целях совершенствования системы оплаты труда в сфере культуры, искусства Саловского  сельсовета Пензенского района Пензенской области, в соответствии с </w:t>
      </w: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руководствуясь Уставом Саловского сельсовета Пензенского района Пензенской области, руководствуясь постановлением администрации Пензенского района от 05.10.2020 № 1148 «Об индексации заработной платы  работников  муниципальных учреждений  Пензенского района Пензенской области»,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Администрация  Саловского  сельсовета </w:t>
      </w:r>
      <w:r>
        <w:rPr>
          <w:rFonts w:cs="Times New Roman" w:ascii="Times New Roman" w:hAnsi="Times New Roman"/>
        </w:rPr>
        <w:t>Пензенского района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szCs w:val="28"/>
        </w:rPr>
        <w:t xml:space="preserve"> постановляет:</w:t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Cs w:val="28"/>
        </w:rPr>
        <w:t>Проиндексировать с 1 октября 2020 года на 3,0 процента оклады (должностные или базовые оклады), ставки заработной платы  работникам  муниципальных учреждений культуры Саловского сельсовета Пензенского района Пензенской области, финансируемых из бюджета Сало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 xml:space="preserve">Внести в Положение о системе оплаты труда работников муниципальных бюджетных учреждений культуры Саловского  сельсовета Пензенского района Пензенской области, утвержденное </w:t>
      </w:r>
      <w:r>
        <w:rPr>
          <w:bCs/>
        </w:rPr>
        <w:t>постановлением  администрации Саловского  сельсовета  Пензенского района  Пензенской области</w:t>
      </w:r>
      <w:r>
        <w:rPr>
          <w:szCs w:val="28"/>
        </w:rPr>
        <w:t xml:space="preserve"> от 22.02.2018 г. №12, следующее изменение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2.1. Подпункт 2.1. пункта 2 Положения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Размеры окладов (должностных окладов) работников Учреждений устанавливаются на основе отнесения занимаемых ими должностей служащих к ПКГ в соответствии с приказами Министерства здравоохранения и социального развития Российской Федерации от 29.05.2008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47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офессиональных квалификационных групп общеотраслевых должностей руководителей, специалистов и служащих" (с последующими изменениями) и от 31.08.200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5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офессиональных квалификационных групп должностей работников культуры, искусства и кинематографии".</w:t>
      </w:r>
    </w:p>
    <w:tbl>
      <w:tblPr>
        <w:tblW w:w="960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70"/>
        <w:gridCol w:w="2239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технических исполнителей и артистов вспомогательного состав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 искусства и кинематографии среднего звен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 искусства и кинематографии ведущего звен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уководящего состава учреждений культуры, искусства и кинематографии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перв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втор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третье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четверт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 рублей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20"/>
        <w:rPr>
          <w:szCs w:val="28"/>
        </w:rPr>
      </w:pPr>
      <w:r>
        <w:rPr>
          <w:szCs w:val="28"/>
        </w:rPr>
        <w:t>«.</w:t>
      </w:r>
    </w:p>
    <w:p>
      <w:pPr>
        <w:pStyle w:val="Normal"/>
        <w:tabs>
          <w:tab w:val="clear" w:pos="708"/>
          <w:tab w:val="left" w:pos="207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szCs w:val="28"/>
        </w:rPr>
        <w:t xml:space="preserve">2.2. </w:t>
      </w:r>
      <w:r>
        <w:rPr>
          <w:bCs/>
        </w:rPr>
        <w:t>Подпункт 3.1. пункта 3  Положения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Размеры окладов рабочих Учреждения устанавливаются в зависимости от разряда выполняемых работ:</w:t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654"/>
        <w:gridCol w:w="192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квалификацио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8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квалификацио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квалификацион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8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квалификацио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4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квалификацион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2 рубля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разряд работ в соответствии с Единым тарифно-квалификацион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разряд работ в соответствии с Единым тарифно-квалификацион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 рубле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постановление опубликовать в информационном бюллетене Саловского сельсовета  «Сельские ведомости»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Настоящее постановление вступает в силу после его официального опубликования и распространяется  на правоотношения, возникшие с 01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онтроль за выполнением настоящего постановления возложить на  и.о.главы администрации Саловского  сельсовета Пенз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.о.главы 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Саловского  сельсовета      </w:t>
        <w:tab/>
        <w:tab/>
        <w:tab/>
        <w:tab/>
        <w:tab/>
        <w:tab/>
        <w:tab/>
        <w:t xml:space="preserve">    Л.Н.Горлова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napToGrid w:val="false"/>
      <w:jc w:val="center"/>
    </w:pPr>
    <w:rPr>
      <w:b/>
      <w:sz w:val="22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1"/>
    <w:qFormat/>
    <w:pPr>
      <w:ind w:right="-58" w:firstLine="720"/>
      <w:jc w:val="both"/>
    </w:pPr>
    <w:rPr>
      <w:sz w:val="22"/>
    </w:rPr>
  </w:style>
  <w:style w:type="paragraph" w:styleId="BodyTextIndent2">
    <w:name w:val="Body Text Indent 2"/>
    <w:basedOn w:val="Normal1"/>
    <w:qFormat/>
    <w:pPr>
      <w:widowControl w:val="false"/>
      <w:snapToGrid w:val="false"/>
      <w:ind w:firstLine="567"/>
      <w:jc w:val="both"/>
    </w:pPr>
    <w:rPr>
      <w:color w:val="000000"/>
      <w:sz w:val="22"/>
    </w:rPr>
  </w:style>
  <w:style w:type="paragraph" w:styleId="BodyText3">
    <w:name w:val="Body Text 3"/>
    <w:basedOn w:val="Normal1"/>
    <w:qFormat/>
    <w:pPr>
      <w:widowControl w:val="false"/>
      <w:snapToGrid w:val="false"/>
      <w:jc w:val="both"/>
    </w:pPr>
    <w:rPr>
      <w:color w:val="000000"/>
      <w:sz w:val="22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6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2A11778052D25939B88EA4751BB8FBE6B0D2638EFD2E99027CCD001Fh0G" TargetMode="External"/><Relationship Id="rId4" Type="http://schemas.openxmlformats.org/officeDocument/2006/relationships/hyperlink" Target="consultantplus://offline/ref=B42A11778052D25939B88EA4751BB8FBE9B5D6658DFD2E99027CCD001Fh0G" TargetMode="External"/><Relationship Id="rId5" Type="http://schemas.openxmlformats.org/officeDocument/2006/relationships/hyperlink" Target="consultantplus://offline/ref=B42A11778052D25939B88EA4751BB8FBEFB5DA6C8EF273930A25C102F77155EDDB3A1ACC138DFD761Dh0G" TargetMode="External"/><Relationship Id="rId6" Type="http://schemas.openxmlformats.org/officeDocument/2006/relationships/hyperlink" Target="consultantplus://offline/ref=B42A11778052D25939B88EA4751BB8FBEFB5DA6C8EF273930A25C102F77155EDDB3A1ACC138DFD761Dh0G" TargetMode="External"/><Relationship Id="rId7" Type="http://schemas.openxmlformats.org/officeDocument/2006/relationships/hyperlink" Target="consultantplus://offline/ref=B42A11778052D25939B88EA4751BB8FBEFB5DA6C8EF273930A25C102F77155EDDB3A1ACC138DFD761Dh0G" TargetMode="External"/><Relationship Id="rId8" Type="http://schemas.openxmlformats.org/officeDocument/2006/relationships/hyperlink" Target="consultantplus://offline/ref=B42A11778052D25939B88EA4751BB8FBEFB5DA6C8EF273930A25C102F77155EDDB3A1ACC138DFD761Dh0G" TargetMode="External"/><Relationship Id="rId9" Type="http://schemas.openxmlformats.org/officeDocument/2006/relationships/hyperlink" Target="consultantplus://offline/ref=B42A11778052D25939B88EA4751BB8FBEFB5DA6C8EF273930A25C102F77155EDDB3A1ACC138DFD761Dh0G" TargetMode="External"/><Relationship Id="rId10" Type="http://schemas.openxmlformats.org/officeDocument/2006/relationships/hyperlink" Target="consultantplus://offline/ref=B42A11778052D25939B88EA4751BB8FBEFB5DA6C8EF273930A25C102F77155EDDB3A1ACC138DFD761Dh0G" TargetMode="External"/><Relationship Id="rId11" Type="http://schemas.openxmlformats.org/officeDocument/2006/relationships/hyperlink" Target="consultantplus://offline/ref=B42A11778052D25939B88EA4751BB8FBEFB5DA6C8EF273930A25C102F77155EDDB3A1ACC138DFD761Dh0G" TargetMode="External"/><Relationship Id="rId12" Type="http://schemas.openxmlformats.org/officeDocument/2006/relationships/hyperlink" Target="consultantplus://offline/ref=B42A11778052D25939B88EA4751BB8FBEFB5DA6C8EF273930A25C102F77155EDDB3A1ACC138DFD761Dh0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00:00Z</dcterms:created>
  <dc:creator>user</dc:creator>
  <dc:description/>
  <cp:keywords/>
  <dc:language>en-US</dc:language>
  <cp:lastModifiedBy>ПК</cp:lastModifiedBy>
  <cp:lastPrinted>2019-11-29T09:43:00Z</cp:lastPrinted>
  <dcterms:modified xsi:type="dcterms:W3CDTF">2020-10-26T12:06:00Z</dcterms:modified>
  <cp:revision>3</cp:revision>
  <dc:subject/>
  <dc:title> </dc:title>
</cp:coreProperties>
</file>