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740" cy="875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t>АДМИНИСТРАЦИЯ САЛОВСКОГО СЕЛЬСОВЕТА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/>
          <w:sz w:val="32"/>
          <w:szCs w:val="32"/>
          <w:lang w:val="en-US" w:eastAsia="en-US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16 ноября 2017 года № 98-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с.Саловк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идов муниципального контроля и органов местного самоуправления Саловского сельсовета Пензе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олномоченных на их осуществлени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bCs/>
        </w:rPr>
        <w:t xml:space="preserve">, </w:t>
      </w:r>
      <w:r>
        <w:rPr>
          <w:bCs/>
          <w:sz w:val="28"/>
          <w:szCs w:val="28"/>
        </w:rPr>
        <w:t>руководствуясь</w:t>
      </w:r>
      <w:r>
        <w:rPr>
          <w:bCs/>
        </w:rPr>
        <w:t xml:space="preserve"> </w:t>
      </w:r>
      <w:r>
        <w:rPr>
          <w:sz w:val="28"/>
          <w:szCs w:val="28"/>
        </w:rPr>
        <w:t>статьей</w:t>
      </w:r>
      <w:r>
        <w:rPr/>
        <w:t xml:space="preserve"> </w:t>
      </w:r>
      <w:r>
        <w:rPr>
          <w:sz w:val="28"/>
          <w:szCs w:val="28"/>
        </w:rPr>
        <w:t>23 Устава Саловского сельсовета Пензен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4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я Саловского сельсовета Пензенского района Пензенской области постановляет:</w:t>
      </w:r>
    </w:p>
    <w:p>
      <w:pPr>
        <w:pStyle w:val="TextBody"/>
        <w:spacing w:before="0" w:after="0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видов муниципального контроля и органов местного самоуправления Саловского сельсовета Пензенского района Пензенской области уполномоченных на их осуществление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Саловского  сельсовета Пензенского района Пензенской области «Сельские ведомости»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Саловского  сельсовета Пензен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91" w:right="1077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ловского  сельсовета</w:t>
        <w:tab/>
        <w:tab/>
        <w:tab/>
        <w:tab/>
        <w:tab/>
        <w:tab/>
        <w:t>И.Н.Тимакова</w:t>
      </w:r>
    </w:p>
    <w:p>
      <w:pPr>
        <w:pStyle w:val="Normal"/>
        <w:widowControl/>
        <w:suppressAutoHyphens w:val="false"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УТВЕРЖДЕН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/>
          <w:kern w:val="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/>
          <w:kern w:val="0"/>
          <w:sz w:val="28"/>
          <w:szCs w:val="28"/>
          <w:lang w:eastAsia="ru-RU"/>
        </w:rPr>
        <w:t>Саловского сельсовета</w:t>
      </w:r>
    </w:p>
    <w:p>
      <w:pPr>
        <w:pStyle w:val="Normal"/>
        <w:widowControl/>
        <w:suppressAutoHyphens w:val="false"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ензенского района Пензенской области</w:t>
      </w:r>
    </w:p>
    <w:p>
      <w:pPr>
        <w:pStyle w:val="Normal"/>
        <w:widowControl/>
        <w:suppressAutoHyphens w:val="false"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от 16.11.2017 г. № 98-1</w:t>
      </w:r>
    </w:p>
    <w:p>
      <w:pPr>
        <w:pStyle w:val="Normal"/>
        <w:widowControl/>
        <w:suppressAutoHyphens w:val="false"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>Перечень видов муниципального контроля и органов местного самоуправления Саловского сельсовета Пензенского района Пензенской области, уполномоченных на их осуществление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50"/>
        <w:gridCol w:w="3602"/>
        <w:gridCol w:w="37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органа местного самоуправления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, наделенного соответствующими полномочиями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Реквизиты нормативных правовых актов Российской Федерации, Пензенской области, нормативных правовых актов Саловского сельсовета Пензенского района Пензенской области, регулирующих соответствующий вид муниципального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фере деятельности юридического лица (индивидуального предпринимателя), в отношении которого осуществляется муниципальный контро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Муниципальный контроль за обеспечением сохранности автомобильных дорог местного значения Саловского  сельсовета Пензенского района Пензенской области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Администрация Саловского  сельсовета Пензенского района Пензенской област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часть 1 статьи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пункт 5 части 1 статьи 14 Федерального закона № 131-ФЗ; решение Комитета местного самоуправления Саловского  сельсовета Пензенского района Пензенской области от 07.12.2015 № 139-25/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 сфере использования автомобильных дорог и осуществления дорож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Муниципальный жилищный контроль на территории Саловского  сельсовета Пензенского района Пензенской област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ru-RU"/>
              </w:rPr>
              <w:t>Администрация Саловского  сельсовета Пензенского района Пензенской област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4 Жилищного кодекса Российской Федерации от 29.12.2004 № 188-ФЗ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 xml:space="preserve">пункт 6 части 1 статьи 14 Федерального закона № 131-ФЗ; </w:t>
            </w:r>
            <w:r>
              <w:rPr>
                <w:rFonts w:eastAsia="Times New Roman"/>
                <w:kern w:val="0"/>
                <w:lang w:eastAsia="ru-RU"/>
              </w:rPr>
              <w:t>решение Комитета местного самоуправления Саловского  сельсовета Пензенского района Пензенской области от 19.04.2013 № 334-95/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 сфере муниципального жилищного контроля, применяются положения Закона № 294-ФЗ с учетом особенностей организации и проведения внеплановых проверок, установленных частями 4.1. и 4.2 статьи 20 и частью 1.1 статьи 165 Жилищного кодекса Российской Федер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Муниципальный контроль в области торговой деятельност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Администрация Саловского  сельсовета Пензенского района Пензенской област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6 Федерального закона от 28.12.2009 № 381-ФЗ «Об основах государственного регулирования торговой деятельности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>пункт 10 части 1 статьи 14 Федерального закона № 131-Ф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Деятельность, осуществляемая в области торговли на территории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ru-RU"/>
              </w:rPr>
              <w:t>Администрация Саловского  сельсовета Пензенского района Пензенской област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23 Федерального закона от 30.12.2006 № 271-ФЗ «О розничных ранках и о внесении изменений в трудовой кодекс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  <w:t>пункт 10 части 1 статьи 14 Федерального закона № 131-Ф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Деятельность, связанная с организацией и осуществлением деятельности по продаже товаров (выполнению работ, оказанию услуг) на розничных рынках) на территории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Муниципальный контроль за соблюдением требований, установленных правилами благоустройств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ru-RU"/>
              </w:rPr>
              <w:t>Администрация Саловского  сельсовета Пензенского района Пензенской област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19 части 1 статьи 14, часть 1 статьи 17.1 Федерального закона № 131-Ф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Деятельность, связанная с участием в благоустройстве на территории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9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1:00Z</dcterms:created>
  <dc:creator>BaranovSA</dc:creator>
  <dc:description/>
  <cp:keywords/>
  <dc:language>en-US</dc:language>
  <cp:lastModifiedBy>user</cp:lastModifiedBy>
  <cp:lastPrinted>2017-11-29T13:32:00Z</cp:lastPrinted>
  <dcterms:modified xsi:type="dcterms:W3CDTF">2018-06-07T06:25:00Z</dcterms:modified>
  <cp:revision>3</cp:revision>
  <dc:subject/>
  <dc:title>Образец для муниципального района</dc:title>
</cp:coreProperties>
</file>