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67665</wp:posOffset>
            </wp:positionV>
            <wp:extent cx="695325" cy="962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tabs>
          <w:tab w:val="clear" w:pos="708"/>
          <w:tab w:val="left" w:pos="1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</w:t>
      </w:r>
    </w:p>
    <w:p>
      <w:pPr>
        <w:pStyle w:val="ConsTitle"/>
        <w:widowControl/>
        <w:tabs>
          <w:tab w:val="clear" w:pos="708"/>
          <w:tab w:val="left" w:pos="1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ВСКОГО   СЕЛЬСОВЕТА</w:t>
      </w:r>
    </w:p>
    <w:p>
      <w:pPr>
        <w:pStyle w:val="ConsTitle"/>
        <w:widowControl/>
        <w:tabs>
          <w:tab w:val="clear" w:pos="708"/>
          <w:tab w:val="left" w:pos="187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 16.04.2013г.   №  298-101/5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рядка осуществления муниципального жилищного контроля на территории Саловского сельсовета Пензенского района 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</w:rPr>
        <w:t>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на основании статьи 20 Устава Саловского сельсовета Пензенского района Пензенской области,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жилищного контроля на территории Сал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FF0000"/>
          <w:sz w:val="24"/>
          <w:szCs w:val="24"/>
        </w:rPr>
      </w:pPr>
      <w:r>
        <w:rPr>
          <w:sz w:val="28"/>
          <w:szCs w:val="28"/>
        </w:rPr>
        <w:t>2. Установить, что муниципальный жилищный контроль на территории Саловского сельсовета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осуществляется администрацией Саловского сельсовета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FF0000"/>
          <w:sz w:val="24"/>
          <w:szCs w:val="24"/>
        </w:rPr>
      </w:pPr>
      <w:r>
        <w:rPr>
          <w:sz w:val="28"/>
          <w:szCs w:val="28"/>
        </w:rPr>
        <w:t>3. Настоящее решение опубликовать в информационном бюллетене Саловского сельсовета  «Сельские ведомости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 главу Саловского сельсовета Пензенского района Пензенской области В.В.Харит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ловского  сельсовета                                           В.В.Харит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ал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16.04.2013г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 xml:space="preserve">№ 298-101/5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осуществления муниципального жилищного контроля на территории Саловского сельсовета Пензен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 регулирует осуществление муниципального жилищ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(далее – муниципальное образ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 xml:space="preserve">Под муниципальным жилищным контролем понимается деятельность </w:t>
      </w:r>
      <w:r>
        <w:rPr>
          <w:sz w:val="28"/>
          <w:szCs w:val="28"/>
        </w:rPr>
        <w:t>Администрации С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i/>
        </w:rPr>
        <w:t xml:space="preserve"> </w:t>
      </w:r>
      <w:r>
        <w:rPr>
          <w:sz w:val="28"/>
          <w:szCs w:val="28"/>
        </w:rPr>
        <w:t>(далее - Администрация)</w:t>
      </w:r>
      <w:r>
        <w:rPr>
          <w:color w:val="000000"/>
          <w:sz w:val="28"/>
          <w:szCs w:val="28"/>
        </w:rPr>
        <w:t xml:space="preserve"> 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Саловского  сельсовета</w:t>
      </w:r>
      <w:r>
        <w:rPr>
          <w:i/>
        </w:rPr>
        <w:t xml:space="preserve"> </w:t>
      </w:r>
      <w:r>
        <w:rPr>
          <w:sz w:val="28"/>
          <w:szCs w:val="28"/>
        </w:rPr>
        <w:t>(далее – муниципальные правовые акт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Администрация, на основании правового акта,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муниципального образования, являющихся муниципальными жилищными инспектор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</w:t>
        <w:br/>
        <w:t>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и часть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165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метом проверки является соблюдение органами местного самоуправления,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В отношении граждан проводятся внеплановые выездные проверки на основании Распоряжения Администрации (Приложение №1)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должность муниципального(ых) жилищного(ых) инспектора(ов), уполномоченного(ых) на проведение проверки, а также эксперта(ов), представителя(ей) экспертной(ых) организации(й) в случае привлечения к проведению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, место проживания гражданина, в отношении которого проводится провер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мет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оки проведения и перечень мероприятий по муниципальному жилищ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необходимых документов, представляемых гражданином дл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м для проведения проверки в отношении граждан являетс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не анонимных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ых нарушений обязательных треб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требование прокурора о проведении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оповещается не менее чем за двадцать четыре часа до начала ее проведения - любым доступным способом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, граждане не оповещаются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главой Администрации, но не более чем на двадцать рабочих дней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11. При проведении проверки граждане или их уполномоченные представители ознакомляются с правовым актом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назначении проверки и настоящим Порядком, о чем в акте проверки делается отметка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присутствие граждан или их уполномоченных представителей обязательн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результатам проверки в отношении граждан муниципальным жилищным инспектором составляется акт проверки по установленной форме, согласно Приложению № 2 к настоящему Порядку. К акту проверки прилагаются объяснения граждан или их уполномоченных представителей, предписание об устранении выявленных нарушений (далее - предписание) и иные материалы проверки (при их наличии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 составляется непосредственно после окончания проверки (в день ее завершения) в двух экземплярах, один из которых с копиями приложений вручается гражданину, или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окончания указанных мероприятий по муниципальному жилищному контролю, и на следующий рабочий день после составления акта проверки вручается гражданину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 в отношении, которого проводилась проверка или его уполномоченный представитель, в случае несогласия с фактами, выводами, предложениями, изложенными в акте проверки, либо с выданным предписанием вправе представить в Администрацию в письменной форме возражения в течение пятнадцати дней с даты получения акта проверки и предпис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гражданин или его уполномоченный представитель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выявления при проведении проверки нарушений обязательных требований гражданином, муниципальный жилищный инспектор, проводивший проверку, обязан </w:t>
      </w:r>
      <w:r>
        <w:rPr>
          <w:bCs/>
          <w:color w:val="000000"/>
          <w:sz w:val="28"/>
          <w:szCs w:val="28"/>
        </w:rPr>
        <w:t>выдать предписание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писание составляется непосредственно после окончания проверки (в день ее завершения) в двух экземплярах и прикладывается к акту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писании указываются мотивированные требования об устранении выявленных нарушений. При составлении предписания муниципальный жилищный инспектор руководствуется </w:t>
      </w:r>
      <w:r>
        <w:rPr>
          <w:color w:val="000000"/>
          <w:sz w:val="28"/>
          <w:szCs w:val="28"/>
          <w:shd w:fill="FFFFFF" w:val="clear"/>
        </w:rPr>
        <w:t>федеральным законодательством, законодательством Пензенской области, а также муниципальными правовыми ак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Юридические лица, индивидуальные предприниматели и граждане или их уполномоченные представители в письменной форме сообщают в Администрацию о выполнении требований, изложенных в предписании не позднее трех рабочих дней после истечения срока, указанного в предпис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праве</w:t>
      </w:r>
      <w:r>
        <w:rPr>
          <w:color w:val="000000"/>
          <w:sz w:val="28"/>
          <w:szCs w:val="28"/>
        </w:rPr>
        <w:t xml:space="preserve"> обращаться в суд с заявлениями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</w:t>
      </w:r>
      <w:r>
        <w:rPr>
          <w:sz w:val="28"/>
          <w:szCs w:val="28"/>
        </w:rPr>
        <w:t>утверждения условий договора управления многоквартирным домом и его заключения, а также о понуждении к устранению выявленных нарушений, в случае неисполнения предписаний в установленный с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контроля и о его эффективности, и представляет указанный доклад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муниципального жилищ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. Положения настоящего Порядка, а также законные требования муниципального жилищного инспектора обязательны для исполнения юридическими лицами, индивидуальными предпринимателями и гражданами, в отношении которых проводится проверка, или их уполномоченными представител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бжалование действий (бездействия) муниципальных жилищных инспекторов осуществляется в порядке, установленном федеральны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 Салов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ензенского район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68" w:hRule="exac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40"/>
                <w:szCs w:val="28"/>
              </w:rPr>
            </w:pPr>
            <w:r>
              <w:rPr>
                <w:b/>
                <w:i/>
                <w:color w:val="FF0000"/>
                <w:sz w:val="40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2"/>
        <w:gridCol w:w="2840"/>
        <w:gridCol w:w="717"/>
        <w:gridCol w:w="437"/>
        <w:gridCol w:w="1289"/>
        <w:gridCol w:w="335"/>
        <w:gridCol w:w="335"/>
        <w:gridCol w:w="257"/>
        <w:gridCol w:w="53"/>
      </w:tblGrid>
      <w:tr>
        <w:trPr/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составления акта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7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составления акт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ремя составления ак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/>
        <w:t xml:space="preserve"> _____</w:t>
        <w:b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Сал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т __________ № ____ была проведена внеплановая выездная проверка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гражданин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верки </w:t>
      </w:r>
      <w:r>
        <w:rPr>
          <w:rFonts w:cs="Times New Roman" w:ascii="Times New Roman" w:hAnsi="Times New Roman"/>
          <w:sz w:val="24"/>
          <w:szCs w:val="24"/>
        </w:rPr>
        <w:t>_________________________________.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абочих дней/ча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администрации Покрово-Березо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 назначении проверки ознакомлен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муниципального жилищного инспектора) 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привлечения к участию в проверке эксперта(ов), экспертных организаций указывается Ф.И.О, должность эксперта(ов), 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ось оборудование (приборы)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-, видео- аппаратура, измерительные приборы и т.д. 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: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характер нарушений, лица, допустившие нару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администрации Кондольского сельсовета: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выданных предписа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метка об отказе ознакомления с актом проверки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инспект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4:00Z</dcterms:created>
  <dc:creator>BaranovSA</dc:creator>
  <dc:description/>
  <cp:keywords/>
  <dc:language>en-US</dc:language>
  <cp:lastModifiedBy>user</cp:lastModifiedBy>
  <cp:lastPrinted>2013-04-04T15:01:00Z</cp:lastPrinted>
  <dcterms:modified xsi:type="dcterms:W3CDTF">2014-02-13T12:30:00Z</dcterms:modified>
  <cp:revision>10</cp:revision>
  <dc:subject/>
  <dc:title>Приложение № 1</dc:title>
</cp:coreProperties>
</file>