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74358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АЛОВСКОГО  СЕЛЬСОВ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 05.06.2017 года          № 230-59/6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. Саловка</w:t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  <w:sz w:val="26"/>
          <w:szCs w:val="26"/>
        </w:rPr>
      </w:pPr>
      <w:r>
        <w:rPr>
          <w:b w:val="false"/>
          <w:bCs w:val="false"/>
          <w:i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О </w:t>
      </w:r>
      <w:r>
        <w:rPr>
          <w:b/>
          <w:sz w:val="28"/>
          <w:szCs w:val="28"/>
        </w:rPr>
        <w:t>внесении изменений в  Порядок осуществления муниципального контроля за обеспечением сохранности автомобильных дорог местного значения Саловского  сельсовета Пензенского района Пензенской</w:t>
        <w:tab/>
        <w:t xml:space="preserve"> област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от 06.10.2003 N 131-ФЗ «Об общих принципах организации местного самоуправления в Российской Федерации»,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, руководствуясь Уставом Саловского сельсовета  Пензенского района Пензенской области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 w:val="28"/>
          <w:szCs w:val="28"/>
        </w:rPr>
        <w:t>Комитет местного самоуправления Саловского  сельсовета Пензенского района Пензенской области решил: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b w:val="false"/>
          <w:sz w:val="28"/>
          <w:szCs w:val="28"/>
        </w:rPr>
        <w:t>1. Внести в Порядок осуществления муниципального контроля за обеспечением сохранности автомобильных дорог местного значения Саловского сельсовета Пензенского района Пензенской</w:t>
        <w:tab/>
        <w:t xml:space="preserve"> области, утвержденное решением  Комитета местного самоуправления Саловского сельсовета   Пензенского района Пензенской области  от 27.11.2015 № 108-30/6  следующие изменения:</w:t>
      </w:r>
    </w:p>
    <w:p>
      <w:pPr>
        <w:pStyle w:val="ConsPlusTitle"/>
        <w:widowControl/>
        <w:ind w:firstLine="851"/>
        <w:jc w:val="both"/>
        <w:rPr/>
      </w:pPr>
      <w:r>
        <w:rPr>
          <w:b w:val="false"/>
          <w:sz w:val="28"/>
          <w:szCs w:val="28"/>
        </w:rPr>
        <w:t>1.1. Дополнить Порядок осуществления муниципального контроля за обеспечением сохранности автомобильных дорог местного значения Саловского сельсовета Пензенского района Пензенской</w:t>
        <w:tab/>
        <w:t xml:space="preserve"> области пунктом 6.1. следующего содержания: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6.1. Плановые  проверки проводятся на основании проверочных листов (списков контрольных вопросов), форма которых  утверждается правовым актом администрации Саловского   сельсовета Пензенского района Пензенской области в соответствии с общими требованиями, определяемыми  Правительством Российской Федерации, и включают в себя перечни вопросов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, составляющих предмет проверки.»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Саловского  сельсовета  « Сельские ведомости 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Настоящее решение вступает на следующий день после дня 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Саловского  сельсовета Пензенского района О.А.Сутяги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Саловского сельсовета                                   О.А.Сутягин</w:t>
        <w:tab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16:00Z</dcterms:created>
  <dc:creator>surkova</dc:creator>
  <dc:description/>
  <cp:keywords/>
  <dc:language>en-US</dc:language>
  <cp:lastModifiedBy>user</cp:lastModifiedBy>
  <cp:lastPrinted>2016-12-22T08:16:00Z</cp:lastPrinted>
  <dcterms:modified xsi:type="dcterms:W3CDTF">2017-06-07T13:41:00Z</dcterms:modified>
  <cp:revision>6</cp:revision>
  <dc:subject/>
  <dc:title>СОБРАНИЕ ПРЕДСТАВИТЕЛЕЙ ГОРОДА СЕРДОБСКА</dc:title>
</cp:coreProperties>
</file>