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24200</wp:posOffset>
            </wp:positionH>
            <wp:positionV relativeFrom="paragraph">
              <wp:posOffset>-12192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аловского сельсовета Пензенского района Пензенской области от 26.12.2019г. №  34-8/7 «О бюджете Саловского сельсовета Пензенского района Пензенской области на 2020 год и </w:t>
      </w:r>
      <w:r>
        <w:rPr>
          <w:b/>
          <w:bCs/>
          <w:sz w:val="28"/>
          <w:szCs w:val="28"/>
        </w:rPr>
        <w:t>плановый период 2021 и 2022 годов»</w:t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бюджета Саловского сельсовета Пензенского района Пензенской области, руководствуясь частью третьей статьи 43 Федерального Закона от 06 октября 2003 года № 131-ФЗ «Об общих принципах организации местного самоуправления в Российской Федерации», статьей 20 Устава Саловского сельсовета Пензенского района Пензен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6.12.2019 г. №  34-8/7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19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 xml:space="preserve">1) пункт 1 статьи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ind w:left="0" w:firstLine="709"/>
        <w:jc w:val="both"/>
        <w:outlineLvl w:val="3"/>
        <w:rPr/>
      </w:pPr>
      <w:r>
        <w:rPr>
          <w:bCs/>
          <w:sz w:val="28"/>
          <w:szCs w:val="28"/>
        </w:rPr>
        <w:t>1) в соответствии со статьей  Положения «О бюджетном процессе в Саловского сельсовета Пенз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 », утвержденном решением  Комитета местного самоуправления от 26.12.2019 № 34-8/7 «Об утверждении Положения «О бюджетном процессе  Саловского  сельсовета Пенз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Саловского сельсовета Пензенского района Пензенской области в следующих су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color w:val="FF0000"/>
          <w:sz w:val="28"/>
          <w:szCs w:val="28"/>
        </w:rPr>
        <w:t>на 2020 год – 1177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1 год – 105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2 год – 1102,0 тыс.рублей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1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403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347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347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323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48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48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роприятия в облса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7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37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7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7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2) приложение № 8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914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3) приложение № 9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«Развитие Са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0" w:firstLine="708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№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6.12.2019 г. №  34-8/7: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2.2  Перераспределить расходную часть бюджета: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>С КБК 901 0104 0140202120 121 211 – 100,0 тыс руб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 КБК 901 0104 0140202120 122 266 – 30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С КБК 901 0104 0140202120 121 213 – 100,0 тыс руб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КБК 901 0503 0110266130 244 225 – 50,0 тыс руб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КБК 901 0503 0110266130 244 226 – 30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БК 901 0113 0190099030 244 226 – 50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БК 901 0502 0110266310 244 225 – 47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БК 901 0502 0110266310 244 226 – 34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104 0140102200 244 343 </w:t>
        <w:tab/>
        <w:t>– 50,0 тыс руб – ГС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104 0140102200 244 346 </w:t>
        <w:tab/>
        <w:t>– 25,0 тыс руб – покупка канц.това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409 011040200 244 225 </w:t>
        <w:tab/>
        <w:t>–121,0 тыс руб – содержание автомобильных дорог дорог в границах населенных пунк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4120110366120 244 226 </w:t>
        <w:tab/>
        <w:t>– 94,0 тыс руб – для оплаты договора по внесению изменений в генпла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КБК 901 0503 05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55550 244 225 (Доп.КР 001) – 10,0 тыс.руб. для оплаты установки детской площад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503 0110266150 244 226 </w:t>
        <w:tab/>
        <w:t>–130,0 тыс руб – оплата договоров по проектной документации к программе «Комфортная сред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БК 901 0503 0110266140 244 225 </w:t>
        <w:tab/>
        <w:t>–11,0 тыс руб – оплата договоров по благоустройству кладбищ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                          Л.Н.Гор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 </w:t>
        <w:tab/>
        <w:tab/>
        <w:t xml:space="preserve">             Т.В.Молофеева</w:t>
      </w:r>
    </w:p>
    <w:sectPr>
      <w:footerReference w:type="default" r:id="rId6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1:00Z</dcterms:created>
  <dc:creator>Администратор</dc:creator>
  <dc:description/>
  <cp:keywords/>
  <dc:language>en-US</dc:language>
  <cp:lastModifiedBy>Пользователь</cp:lastModifiedBy>
  <cp:lastPrinted>2020-09-07T13:59:00Z</cp:lastPrinted>
  <dcterms:modified xsi:type="dcterms:W3CDTF">2020-09-28T08:37:00Z</dcterms:modified>
  <cp:revision>3</cp:revision>
  <dc:subject/>
  <dc:title>РОССИЙСКАЯ ФЕДЕРАЦИЯ</dc:title>
</cp:coreProperties>
</file>