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691515" cy="958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en-US" w:eastAsia="en-US"/>
        </w:rPr>
        <w:t>ПРОЕК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С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ЕДЬМОГО 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стоимости услуг по погребению на территор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Са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Са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ловского 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Саловского  сельсовета Пензенского района Пензенской области, 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b/>
          <w:sz w:val="28"/>
          <w:szCs w:val="28"/>
        </w:rPr>
        <w:t>Комитет местного самоуправления  Саловского   сельсовета Пензенского района Пензенской области  решил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Определить на территории Саловского  сельсовета Пензенского района Пензенской област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 Стоимость услуг, предоставляемых согласно гарантированному перечню услуг по погребению на территории Саловского сельсовета Пензенского района Пензенской области, согласно приложению № 1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№ 2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Определить требования к качеству услуг по погребению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и силу решения Комитета местного самоуправления Саловского  сельсовета Пензенского района Пензен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30.09.2020  № 72-21/7 «Об определении стоимости услуг, по погребению на территории Саловского  сельсовета Пензенского района Пензенской област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Саловского  сельсовета «Сель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главу Саловского  сельсовета Пензенского района Пенз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Саловского 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                   Л.Ю.Иго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Сал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</w:t>
      </w:r>
      <w:r>
        <w:rPr/>
        <w:t>от  _________________   №_________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по погребению на территории Саловского сельсов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26,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ал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 _________________   №_________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самоуправления Сал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</w:t>
      </w:r>
      <w:r>
        <w:rPr/>
        <w:t>от  _________________   №_________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/>
      </w:pPr>
      <w:r>
        <w:rPr>
          <w:b/>
          <w:sz w:val="28"/>
          <w:szCs w:val="28"/>
        </w:rPr>
        <w:t>Требования к качеству услуг по погребению (кремации)</w:t>
      </w:r>
    </w:p>
    <w:p>
      <w:pPr>
        <w:pStyle w:val="Normal"/>
        <w:widowControl w:val="false"/>
        <w:autoSpaceDE w:val="false"/>
        <w:ind w:left="450" w:first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ритуального компле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наволочка из хлопчатобумажного материала и покрывало из хлопчатобумажного материал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гроб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нос гроба с тел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евозка тела (останков) умершего на кладбищ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еревозка тела умершего включает перевозку гроба с телом умершего от дома (морга) до места погребения (кремации) автокатафалком с соблюдением скорости, не превышающей 40 км/час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гребе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чистку могилы, осуществляемую вруч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сыпка могилы вруч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дмогильного холм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осуществляется путем предания тела (останков) умершего земле (захоронение в могилу) с обязательным присутствием представителя специализированной службы. Рытье могилы для гроба производится согласно СанПиН 2.1.2882-1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урны с прахом осуществляется путем предания земле на площади 0,8х0,8м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окружающей среды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чальник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правления по регулированию тариф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энергосбережению Пензенской области                                                                </w:t>
      </w:r>
    </w:p>
    <w:p>
      <w:pPr>
        <w:pStyle w:val="Normal"/>
        <w:rPr/>
      </w:pPr>
      <w:r>
        <w:rPr/>
        <w:t xml:space="preserve">Личная подпись                                                                                                            </w:t>
      </w:r>
      <w:r>
        <w:rPr>
          <w:szCs w:val="28"/>
        </w:rPr>
        <w:t>Н.В. Клак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Normal"/>
        <w:rPr/>
      </w:pPr>
      <w:r>
        <w:rPr/>
        <w:t>Заместитель Управляющего</w:t>
      </w:r>
    </w:p>
    <w:p>
      <w:pPr>
        <w:pStyle w:val="Normal"/>
        <w:rPr/>
      </w:pPr>
      <w:r>
        <w:rPr/>
        <w:t xml:space="preserve">ОПФР по Пензенской области                                                                                                  </w:t>
      </w:r>
    </w:p>
    <w:p>
      <w:pPr>
        <w:pStyle w:val="Normal"/>
        <w:rPr/>
      </w:pPr>
      <w:r>
        <w:rPr/>
        <w:t>Личная подпись</w:t>
      </w:r>
    </w:p>
    <w:p>
      <w:pPr>
        <w:pStyle w:val="Normal"/>
        <w:rPr/>
      </w:pPr>
      <w:r>
        <w:rPr/>
        <w:t>Дата                                                                                                                      Л.А. Евдо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Normal"/>
        <w:rPr/>
      </w:pPr>
      <w:r>
        <w:rPr/>
        <w:t>Управляющий</w:t>
      </w:r>
    </w:p>
    <w:p>
      <w:pPr>
        <w:pStyle w:val="Normal"/>
        <w:rPr/>
      </w:pPr>
      <w:r>
        <w:rPr/>
        <w:t>Государственным учреждением</w:t>
      </w:r>
    </w:p>
    <w:p>
      <w:pPr>
        <w:pStyle w:val="Normal"/>
        <w:rPr/>
      </w:pPr>
      <w:r>
        <w:rPr/>
        <w:t>Пензенским региональным отделением</w:t>
      </w:r>
    </w:p>
    <w:p>
      <w:pPr>
        <w:pStyle w:val="Normal"/>
        <w:rPr/>
      </w:pPr>
      <w:r>
        <w:rPr/>
        <w:t>Фонда социального страхования РФ</w:t>
      </w:r>
    </w:p>
    <w:p>
      <w:pPr>
        <w:pStyle w:val="Normal"/>
        <w:rPr/>
      </w:pPr>
      <w:r>
        <w:rPr/>
        <w:t>Личная подпись                                                                                                В.Г. Христолюбов</w:t>
      </w:r>
    </w:p>
    <w:p>
      <w:pPr>
        <w:pStyle w:val="Normal"/>
        <w:rPr/>
      </w:pPr>
      <w:r>
        <w:rPr/>
        <w:t xml:space="preserve">Дата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1:00Z</dcterms:created>
  <dc:creator>User</dc:creator>
  <dc:description/>
  <cp:keywords/>
  <dc:language>en-US</dc:language>
  <cp:lastModifiedBy>ПК</cp:lastModifiedBy>
  <cp:lastPrinted>2020-01-30T15:51:00Z</cp:lastPrinted>
  <dcterms:modified xsi:type="dcterms:W3CDTF">2021-01-27T08:12:00Z</dcterms:modified>
  <cp:revision>3</cp:revision>
  <dc:subject/>
  <dc:title> </dc:title>
</cp:coreProperties>
</file>