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ЛОВ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года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Саловского сельсовета Пензенского района Пензенской области от 20.02.2018 295-80/6 «Об оплате труда работников администрации Саловского сельсовета Пензенского района Пензенской области, замещающих должности, не являющиеся должностями муниципальной службы Сал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 (с последующими изменениями и дополнениями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. 20 Устава Саловского сельсовета Пензенского района Пензенской области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Саловского сельсовет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Комитета местного самоуправления Саловского сельсовета Пензенского района Пензенской области от 20.02.2018 295-80/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плате труда работников администрации Саловского сельсовета Пензенского района Пензенской области, замещающих должности, не являющиеся должностями муниципальной службы Саловского сельсовета» следующие изменения изложив приложение 1 в новой редакции согласно приложению к настоящему решени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ловского сельсовета «Об оплате труда рабо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аловского сельсовета Пенз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, замещающих должности, не являющие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ями муниципальной службы Сал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е оклады работников администрации Саловского сельсовета Пензенского района Пензенской области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являющиеся должностями муниципальн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должностного оклада (в рублях)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имущественным и земельным вопроса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аловского сельсовета «Сельские ведом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 с 01 октяб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главу Саловского сельсовета Л.Ю.Игон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аловского сельсовета                                                             Л.Ю.Игонина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_"/>
    <w:qFormat/>
    <w:rPr>
      <w:spacing w:val="-1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atLeast" w:line="0" w:before="60" w:after="240"/>
    </w:pPr>
    <w:rPr>
      <w:spacing w:val="-10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6"/>
      <w:szCs w:val="26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4:00Z</dcterms:created>
  <dc:creator>User</dc:creator>
  <dc:description/>
  <cp:keywords/>
  <dc:language>en-US</dc:language>
  <cp:lastModifiedBy>ПК</cp:lastModifiedBy>
  <cp:lastPrinted>2019-11-05T15:50:00Z</cp:lastPrinted>
  <dcterms:modified xsi:type="dcterms:W3CDTF">2020-11-18T13:02:00Z</dcterms:modified>
  <cp:revision>3</cp:revision>
  <dc:subject/>
  <dc:title> </dc:title>
</cp:coreProperties>
</file>