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24200</wp:posOffset>
            </wp:positionH>
            <wp:positionV relativeFrom="paragraph">
              <wp:posOffset>-12192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О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Саловского сельсовета Пензенского района Пензенской области от 26.12.2019г. №  34-8/7 «О бюджете Саловского сельсовета Пензенского района Пензенской области на 2020 год и </w:t>
      </w:r>
      <w:r>
        <w:rPr>
          <w:b/>
          <w:bCs/>
          <w:sz w:val="28"/>
          <w:szCs w:val="28"/>
        </w:rPr>
        <w:t>плановый период 2021 и 2022 годов»</w:t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бюджета Саловского сельсовета Пензенского района Пензенской области, руководствуясь частью третьей статьи 43 Федерального Закона от 06 октября 2003 года № 131-ФЗ «Об общих принципах организации местного самоуправления в Российской Федерации», статьей 20 Устава Саловского сельсовета Пензенского района Пензен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Саловского сельсовета Пензенского района Пензенской области от 26.12.2019 г. №  34-8/7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аловского сельсовета Пензенского района Пензенской области на 2019 год и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) пункты 1-2 части 1 статьи 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</w:rPr>
        <w:t xml:space="preserve">«1) прогнозируемый общий объем доходов бюджета Саловского сельсовета Пензенского района Пензенской области в сумме  </w:t>
      </w:r>
      <w:r>
        <w:rPr>
          <w:color w:val="FF0000"/>
          <w:sz w:val="28"/>
        </w:rPr>
        <w:t xml:space="preserve">19241,9 </w:t>
      </w:r>
      <w:r>
        <w:rPr>
          <w:sz w:val="28"/>
        </w:rPr>
        <w:t>тыс. рублей;</w:t>
      </w:r>
    </w:p>
    <w:p>
      <w:pPr>
        <w:pStyle w:val="Normal"/>
        <w:snapToGrid w:val="false"/>
        <w:ind w:firstLine="567"/>
        <w:jc w:val="both"/>
        <w:rPr>
          <w:sz w:val="28"/>
        </w:rPr>
      </w:pPr>
      <w:r>
        <w:rPr>
          <w:sz w:val="28"/>
        </w:rPr>
        <w:t xml:space="preserve">2) общий объем расходов бюджета Саловского сельсовета Пензенского района Пензенской области в сумме </w:t>
      </w:r>
      <w:r>
        <w:rPr>
          <w:color w:val="FF0000"/>
          <w:sz w:val="28"/>
        </w:rPr>
        <w:t>19939,9</w:t>
      </w:r>
      <w:r>
        <w:rPr>
          <w:sz w:val="28"/>
        </w:rPr>
        <w:t xml:space="preserve"> тыс. рублей;         </w:t>
      </w:r>
    </w:p>
    <w:p>
      <w:pPr>
        <w:pStyle w:val="Normal"/>
        <w:snapToGrid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2)пункт 2 статьи 5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Сал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в сумме – </w:t>
      </w:r>
      <w:r>
        <w:rPr>
          <w:color w:val="FF0000"/>
          <w:sz w:val="28"/>
          <w:szCs w:val="28"/>
        </w:rPr>
        <w:t>12259,9</w:t>
      </w:r>
      <w:r>
        <w:rPr>
          <w:sz w:val="28"/>
          <w:szCs w:val="28"/>
        </w:rPr>
        <w:t xml:space="preserve"> тыс. рублей (в том числе межбюджетных трансфертов </w:t>
      </w:r>
      <w:r>
        <w:rPr>
          <w:color w:val="FF0000"/>
          <w:sz w:val="28"/>
          <w:szCs w:val="28"/>
        </w:rPr>
        <w:t>12109,5</w:t>
      </w:r>
      <w:r>
        <w:rPr>
          <w:sz w:val="28"/>
          <w:szCs w:val="28"/>
        </w:rPr>
        <w:t xml:space="preserve"> тыс. рублей), на 2021 год в сумме – 5276,4 тыс. рублей (в том числе межбюджетных трансфертов 5276,4 тыс. рублей), на 2022 год в сумме – 5398,2 тыс. рублей (в том числе межбюджетных трансфертов  5398,2 тыс. рублей).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3) приложение № 1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Сало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Сал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Салов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  <w:t>-20939,9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1425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14568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  <w:t>20939,9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2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568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2,0</w:t>
            </w:r>
          </w:p>
        </w:tc>
      </w:tr>
    </w:tbl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5) приложение № 6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ал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406"/>
        <w:gridCol w:w="1842"/>
        <w:gridCol w:w="1700"/>
        <w:gridCol w:w="1842"/>
        <w:gridCol w:w="6"/>
      </w:tblGrid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22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8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0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7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8,2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7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2995 10 927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 202 252995 10 952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55 10 9508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55 10 925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76109534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76109251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9999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01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4"/>
                <w:szCs w:val="24"/>
              </w:rPr>
              <w:t>000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5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6) приложение №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ал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9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782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76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371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color w:val="FF0000"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7) приложение № 8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914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93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782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76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371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FF0000"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color w:val="FF0000"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8) приложение № 9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«Развитие Сал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7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 в части муниципальных учреждений культу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0" w:firstLine="708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« Сельские ведо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ло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Л.Ю.Иг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 Комитета местного самоуправления Са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№  №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Администрация Саловского сельсовета вносит изменения в </w:t>
      </w:r>
      <w:r>
        <w:rPr>
          <w:sz w:val="24"/>
          <w:szCs w:val="24"/>
        </w:rPr>
        <w:t>решение Комитета местного самоуправления Саловского сельсовета Пензенского района Пензенской области от 26.12.2019 г. №  34-8/7:</w:t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Доход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lang w:eastAsia="ar-SA"/>
        </w:rPr>
        <w:t>1.1.Увеличить доходную часть бюджета на 150,4 тыс. руб.: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- «</w:t>
      </w:r>
      <w:r>
        <w:rPr>
          <w:sz w:val="24"/>
          <w:szCs w:val="24"/>
        </w:rPr>
        <w:t>Прочие безвозмездные поступления в бюджеты сельских поселен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00 207 05030 10 0000 150</w:t>
        <w:tab/>
        <w:t>на 150,4 тыс.руб.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en-US"/>
        </w:rPr>
        <w:t>Расход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en-US"/>
        </w:rPr>
        <w:t>2.1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 xml:space="preserve">Увеличить расходную часть бюджета на </w:t>
      </w:r>
      <w:r>
        <w:rPr>
          <w:b/>
          <w:sz w:val="24"/>
          <w:szCs w:val="24"/>
        </w:rPr>
        <w:t xml:space="preserve">150,4 тыс. </w:t>
      </w:r>
      <w:r>
        <w:rPr>
          <w:b/>
          <w:bCs/>
          <w:sz w:val="24"/>
          <w:szCs w:val="24"/>
          <w:lang w:eastAsia="en-US"/>
        </w:rPr>
        <w:t>руб. в том числе: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503 01501L5765 244 310 (Доп.КР 011) – 100,0 тыс.руб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503 050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55550 244 310 (Доп.КР 011) – 50,4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                           Л.Н.Горл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 </w:t>
        <w:tab/>
        <w:tab/>
        <w:t xml:space="preserve">             Т.В.Молофеева</w:t>
      </w:r>
    </w:p>
    <w:sectPr>
      <w:footerReference w:type="default" r:id="rId6"/>
      <w:type w:val="nextPage"/>
      <w:pgSz w:w="11906" w:h="16838"/>
      <w:pgMar w:left="1276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7:00Z</dcterms:created>
  <dc:creator>Администратор</dc:creator>
  <dc:description/>
  <dc:language>en-US</dc:language>
  <cp:lastModifiedBy>Пользователь</cp:lastModifiedBy>
  <cp:lastPrinted>2020-08-06T14:27:00Z</cp:lastPrinted>
  <dcterms:modified xsi:type="dcterms:W3CDTF">2020-08-12T10:59:00Z</dcterms:modified>
  <cp:revision>3</cp:revision>
  <dc:subject/>
  <dc:title>РОССИЙСКАЯ ФЕДЕРАЦИЯ</dc:title>
</cp:coreProperties>
</file>