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года № </w:t>
      </w:r>
    </w:p>
    <w:p>
      <w:pPr>
        <w:pStyle w:val="Normal"/>
        <w:jc w:val="center"/>
        <w:rPr/>
      </w:pPr>
      <w:r>
        <w:rPr/>
        <w:t>с. Сал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before="0" w:after="12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  <w:t>О внесении изменений в Положение о порядке оплаты труда рабочих, занятых в исполнительных и иных органах местного самоуправления Пензенского района, утвержденное решением Комитета местного самоуправления Саловского сельсовета Пензенского района Пензенской области от 20.02.2018 №294-80/6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Руководствуясь  Федеральными законами  от 06.10.2003 № 131-ФЗ «Об общих принципах организации местного самоуправления в Российской Федерации», статьей 20 Устава Саловского  сельсовета Пензенского района Пензенской области, 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</w:rPr>
        <w:t>Комитет местного самоуправления Саловского сельсовета решил:</w:t>
      </w:r>
    </w:p>
    <w:p>
      <w:pPr>
        <w:pStyle w:val="Normal"/>
        <w:ind w:firstLine="708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1. Внести в Положение о порядке оплаты труда рабочих, занятых в исполнительных и иных органах местного самоуправления Саловского сельсовета Пензенского района Пензенской области, утверждённое решением Комитета местного самоуправления Саловского сельсовета Пензенской области от </w:t>
      </w:r>
      <w:r>
        <w:rPr>
          <w:rFonts w:eastAsia="Lucida Sans Unicode"/>
          <w:kern w:val="2"/>
          <w:sz w:val="28"/>
          <w:szCs w:val="28"/>
        </w:rPr>
        <w:t>20.02.2018 №294-80/6</w:t>
      </w:r>
      <w:r>
        <w:rPr>
          <w:color w:val="222222"/>
          <w:sz w:val="28"/>
          <w:szCs w:val="28"/>
        </w:rPr>
        <w:t xml:space="preserve"> «О порядке оплаты труда рабочих, занятых в исполнительных и иных органах местного самоуправления Саловского сельсовета Пензенского района Пензенской области» следующие изменения, изложив приложение № 1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2. Настоящее решение опубликовать в информационном бюллетене Саловского  сельсовета «Сельские ведомости»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22222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дня его официального опубликования и распространяется на правоотношения, возникшие с 01 октября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Normal"/>
        <w:ind w:firstLine="708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Глава  Саловского сельсовета                                           Л.Ю.Игонина </w:t>
      </w:r>
    </w:p>
    <w:p>
      <w:pPr>
        <w:pStyle w:val="Normal"/>
        <w:jc w:val="right"/>
        <w:rPr/>
      </w:pPr>
      <w:r>
        <w:rPr>
          <w:color w:val="222222"/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риложение  № 1 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Оклады рабочих, занятых в органах местного самоуправления Саловского сельсовета Пензенского района Пензенской области</w:t>
      </w:r>
    </w:p>
    <w:p>
      <w:pPr>
        <w:pStyle w:val="Normal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Размер оклада (в рубл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вод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53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уборщ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22222"/>
                <w:sz w:val="28"/>
                <w:szCs w:val="28"/>
              </w:rPr>
            </w:pPr>
            <w:r>
              <w:rPr>
                <w:b/>
                <w:color w:val="222222"/>
                <w:sz w:val="28"/>
                <w:szCs w:val="28"/>
              </w:rPr>
              <w:t>5207</w:t>
            </w:r>
          </w:p>
        </w:tc>
      </w:tr>
    </w:tbl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Глава  Саловского сельсовета                                           Л.Ю.Игонина </w:t>
      </w:r>
    </w:p>
    <w:p>
      <w:pPr>
        <w:pStyle w:val="Normal"/>
        <w:spacing w:before="240" w:after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6:00Z</dcterms:created>
  <dc:creator>akimova</dc:creator>
  <dc:description/>
  <cp:keywords/>
  <dc:language>en-US</dc:language>
  <cp:lastModifiedBy>ПК</cp:lastModifiedBy>
  <cp:lastPrinted>2020-02-06T11:13:00Z</cp:lastPrinted>
  <dcterms:modified xsi:type="dcterms:W3CDTF">2020-11-18T12:59:00Z</dcterms:modified>
  <cp:revision>3</cp:revision>
  <dc:subject/>
  <dc:title/>
</cp:coreProperties>
</file>