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АДМИНИСТРАЦИЯ САЛОВСКОГО СЕЛЬСОВЕТ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года  № 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с. Саловка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left="1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ринятия решений о признании  безнадежной к взысканию задолженности по платежам в бюджет Саловского сельсовета Пензенского района Пензенской области.</w:t>
      </w:r>
    </w:p>
    <w:p>
      <w:pPr>
        <w:pStyle w:val="Normal"/>
        <w:ind w:left="1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7.2 Бюджетного кодекса Российской Федерации, Федеральным законом от 07.04.2020 № 114-ФЗ « О внесении изменений в статью 47.2 Бюджетного кодекса Российской Федерации»,</w:t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firstLine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Порядок принятия решений о признании  безнадежной к взысканию задолженности по платежам в бюджет Саловского сельсовета Пензенского района Пензенской области, утвержденный распоряжением администрации Саловского сельсовета Пензенского района Пензенской области  от 10.06.2016 № 20 (с последующими изменениям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Порядок), следующие изменения:</w:t>
      </w:r>
    </w:p>
    <w:p>
      <w:pPr>
        <w:pStyle w:val="Normal"/>
        <w:ind w:left="1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Изложить пункт 4 Порядка 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4. Порядок применяется в отношении задолженности, взыскание которой оказалось невозможным в случае: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ризнания банкротом индивидуального предпринимателя - плательщика платежей в бюджет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 причине недостаточности имущества должника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)  признания банкротом гражданина, не являющегося индивидуальным предпринимателем,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»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ополнить Порядок пунктом 4.1. следующего содержания:      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 Наряду со случаями, предусмотренными пунктом 4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»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Настоящее распоряжение вступает в силу с момента его подписания. </w:t>
      </w:r>
    </w:p>
    <w:p>
      <w:pPr>
        <w:pStyle w:val="Normal"/>
        <w:shd w:fill="FFFFFF" w:val="clear"/>
        <w:tabs>
          <w:tab w:val="clear" w:pos="709"/>
          <w:tab w:val="left" w:pos="1397" w:leader="none"/>
        </w:tabs>
        <w:spacing w:lineRule="exact" w:line="322"/>
        <w:ind w:right="10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аспоряжение опубликовать на официальном сайте администрации Сало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Контроль за исполнением настоящего распоряжения возложить на ведущего </w:t>
      </w:r>
      <w:r>
        <w:rPr>
          <w:spacing w:val="-1"/>
          <w:sz w:val="28"/>
          <w:szCs w:val="28"/>
        </w:rPr>
        <w:t>специалиста по учету и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2" w:hanging="0"/>
        <w:jc w:val="both"/>
        <w:rPr/>
      </w:pPr>
      <w:r>
        <w:rPr>
          <w:sz w:val="28"/>
          <w:szCs w:val="28"/>
        </w:rPr>
        <w:t>И.о.главы  администрации                                                                Л.Н.Горлова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right="192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sz w:val="4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16:00Z</dcterms:created>
  <dc:creator>comp</dc:creator>
  <dc:description/>
  <cp:keywords/>
  <dc:language>en-US</dc:language>
  <cp:lastModifiedBy>ПК</cp:lastModifiedBy>
  <cp:lastPrinted>2015-06-05T13:13:00Z</cp:lastPrinted>
  <dcterms:modified xsi:type="dcterms:W3CDTF">2020-05-28T13:28:00Z</dcterms:modified>
  <cp:revision>11</cp:revision>
  <dc:subject/>
  <dc:title> </dc:title>
</cp:coreProperties>
</file>