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Л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_</w:t>
      </w:r>
    </w:p>
    <w:p>
      <w:pPr>
        <w:pStyle w:val="Normal"/>
        <w:jc w:val="center"/>
        <w:rPr/>
      </w:pPr>
      <w:r>
        <w:rPr/>
        <w:t>с.Саловка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Об утверждении Положения об удостоверении депутата Комитета местного самоуправления Саловского сельсовета Пенз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43 Федерального закона от 06.10.2003 № 131-ФЗ «Об общих принципах организации местного самоуправления в Российской Федерации», руководствуясь Уставом Саловского сельсовета Пензен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ловского сельсовета Пензенского района Пенз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оложение об удостоверении депутата Комитета местного самоуправления Саловского сельсовета Пензенского района Пензенской област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Саловского сельсовета Пензенского района Пензенской области «Сельские ведомост»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аловского сельсовета</w:t>
      </w:r>
      <w:r>
        <w:rPr>
          <w:i/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Пенз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Сал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 xml:space="preserve">  Л.Ю.Игони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решению Комитета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ал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</w:rPr>
      </w:pPr>
      <w:r>
        <w:rPr/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_____________ № 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об удостоверении депутата Комитета местного самоуправления Саловского сельсовета Пенз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достоверение депутата Комитета местного самоуправления Саловского сельсовета Пензенского района Пензенской области является официальным документом, подтверждающим его статус и полномочия депутата Комитета местного самоуправления Саловского сельсовета Пензенского района Пензенской области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Бланки удостоверений изготавливаются по образцу согласно приложению № 1 к настоящему Положению типографским способом с нанесением информации о сроке его действия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достоверение представляет собой книжечку в твердой красной обложке размером 200 х 70 мм. На внешней стороне удостоверения в центре помещается герб Пензенского района и надпись золотыми буквами «САЛОВСКОЕ  МЕСТНОЕ САМОУПРАВЛЕНИЕ». На левой внутренней стороне указываются номер удостоверения, фамилия, имя, отчество, статус лица, которому выдается документ, и ставится подпись Главы Саловского сельсовета Пензенского района Пензенской области. На правой внутренней стороне проставляется дата выдачи удостоверения, срок его действия и помещается фотография владельца удостоверения изготовленная в цветном исполнении анфас без головного убора размером 30 х 40 мм (приложение № 1 к настоящему Положению)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тография владельца удостоверения и подпись Главы Саловского сельсовета Пензенского района Пензенской области скрепляются печатью Комитета местного самоуправления Саловского сельсовета Пензенского района Пензенской области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Оформление удостоверения осуществляется Комитетом местного самоуправления Саловского сельсовета Пензенского района Пензенской области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Выдача удостоверения производится лично депутату Комитета местного самоуправления Саловского сельсовета Пензенского района Пензенской области Главой Саловского сельсовета Пензенского района Пензенской области. Удостоверение выдается под роспись в журнале учета выдачи удостоверений, составленном по форме согласно приложению № 2 к настоящему Положению. При получении удостоверения в журнале расписывается владелец документа. А при возврате удостоверения - должностное лицо, принявшее его от владельца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Депутат Комитета местного самоуправления Саловского сельсовета Пензенского района Пензенской области пользуется удостоверением в течение всего срока полномочий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7. При прекращении срока полномочий, при досрочном прекращении полномочий депутата Комитета местного самоуправления Саловского сельсовета Пензенского района Пензенской области удостоверение считается недействительным и возвращается в Комитет местного самоуправления Саловского сельсовета Пензенского района Пензенской области</w:t>
      </w:r>
      <w:r>
        <w:rPr>
          <w:b w:val="false"/>
          <w:i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изменении фамилии, имени, отчества депутат Комитета местного самоуправления Саловского сельсовета Пензенского района Пензенской области обязан обменять его. Выдача нового удостоверения в связи с изменением фамилии, имени, отчества или переходом на новые образцы документов производится в обмен на удостоверение старого образца (о чем в специальном регистрационном журнале делается соответствующая запись)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звращенные удостоверения списываются и подлежат уничтожению по акту с соответствующей отметкой в регистрационном журнале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Все расходы, связанные с изготовлением удостоверения депутата Комитета местного самоуправления Саловского сельсовета Пензенского района Пензенской области, осуществляются за счет средств бюджета Саловского сельсовета Пенз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jc w:val="right"/>
        <w:outlineLvl w:val="1"/>
        <w:rPr/>
      </w:pPr>
      <w:r>
        <w:rPr/>
        <w:t>к Положению об удостоверении депутата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right"/>
        <w:outlineLvl w:val="1"/>
        <w:rPr/>
      </w:pPr>
      <w:r>
        <w:rPr/>
        <w:t>Комитета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 </w:t>
      </w:r>
      <w:r>
        <w:rPr/>
        <w:tab/>
        <w:tab/>
        <w:tab/>
        <w:tab/>
        <w:tab/>
        <w:tab/>
        <w:t>Сал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ец удостовер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 Комитета местного самоуправления Саловского сельсовета Пензенского района Пензенской области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Внешняя сторона удостовер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 муниципального образов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таковой имеетс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лное наименование муниципального образовани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самоуправление</w:t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Внутренняя сторона удостовер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 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… … </w:t>
            </w:r>
            <w:r>
              <w:rPr/>
              <w:t>(Ф.И.О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путат Комитета местного самоуправления … … </w:t>
            </w:r>
            <w:r>
              <w:rPr>
                <w:i/>
              </w:rPr>
              <w:t>(наименование муниципального образования)</w:t>
            </w:r>
            <w:r>
              <w:rPr/>
              <w:t xml:space="preserve"> по избирательному округу № </w:t>
            </w:r>
          </w:p>
          <w:p>
            <w:pPr>
              <w:pStyle w:val="Normal"/>
              <w:rPr/>
            </w:pPr>
            <w:r>
              <w:rPr/>
              <w:t xml:space="preserve">Глава … … </w:t>
            </w:r>
            <w:r>
              <w:rPr>
                <w:i/>
              </w:rPr>
              <w:t xml:space="preserve">(наименование муниципального образования)                   </w:t>
            </w:r>
            <w:r>
              <w:rPr/>
              <w:t xml:space="preserve">МП  Ф.И.О. </w:t>
            </w:r>
            <w:r>
              <w:rPr>
                <w:i/>
              </w:rPr>
              <w:t>(подпис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u w:val="single"/>
              </w:rPr>
              <w:t xml:space="preserve">Удостоверение выдано  </w:t>
            </w:r>
            <w:r>
              <w:rPr/>
              <w:t xml:space="preserve">         место для          фотографии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  <w:softHyphen/>
              <w:softHyphen/>
              <w:softHyphen/>
              <w:t>____» ______________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достоверение </w:t>
            </w:r>
          </w:p>
          <w:p>
            <w:pPr>
              <w:pStyle w:val="Normal"/>
              <w:jc w:val="both"/>
              <w:rPr/>
            </w:pPr>
            <w:r>
              <w:rPr/>
              <w:t>действительно</w:t>
            </w:r>
          </w:p>
          <w:p>
            <w:pPr>
              <w:pStyle w:val="Normal"/>
              <w:jc w:val="both"/>
              <w:rPr/>
            </w:pPr>
            <w:r>
              <w:rPr/>
              <w:t>до______________                                    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2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2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2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28"/>
        <w:jc w:val="center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993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376" w:firstLine="288"/>
        <w:jc w:val="right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right"/>
        <w:outlineLvl w:val="1"/>
        <w:rPr/>
      </w:pPr>
      <w:r>
        <w:rPr/>
        <w:t>к Положению об удостоверении депутата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right"/>
        <w:outlineLvl w:val="1"/>
        <w:rPr/>
      </w:pPr>
      <w:r>
        <w:rPr/>
        <w:t>Комитета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 xml:space="preserve"> </w:t>
      </w:r>
      <w:r>
        <w:rPr/>
        <w:tab/>
        <w:tab/>
        <w:tab/>
        <w:tab/>
        <w:tab/>
        <w:t>Сал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i/>
          <w:i/>
        </w:rPr>
      </w:pPr>
      <w:r>
        <w:rPr/>
        <w:t>Пензенского района Пензенской области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выдачи удостовер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7"/>
        <w:gridCol w:w="2132"/>
        <w:gridCol w:w="2133"/>
        <w:gridCol w:w="2133"/>
        <w:gridCol w:w="2133"/>
        <w:gridCol w:w="21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амилия, имя, отче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мер удостовер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пись в получении и дата выдач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ок действ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машний адрес, контактный телефо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метка о возврате (утрате, уничтожен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13:00Z</dcterms:created>
  <dc:creator>zhulabina</dc:creator>
  <dc:description/>
  <cp:keywords/>
  <dc:language>en-US</dc:language>
  <cp:lastModifiedBy>ПК</cp:lastModifiedBy>
  <cp:lastPrinted>2011-03-23T15:46:00Z</cp:lastPrinted>
  <dcterms:modified xsi:type="dcterms:W3CDTF">2021-01-27T08:15:00Z</dcterms:modified>
  <cp:revision>4</cp:revision>
  <dc:subject/>
  <dc:title/>
</cp:coreProperties>
</file>