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8030" cy="10274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АЛОВ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НЗЕНСКОГО РАЙОНА ПЕНЗЕ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Са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 о порядке оплаты труда военно-учетных работников, осуществляющих первичный воинский учет на территории Сал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, статьей 20 Устава Саловского сельсовета Пензен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Саловского сельсовета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оплаты труда военно-учетных работников, осуществляющих первичный воинский учет на территории Саловского  сельсовета Пензенского района Пензенской области, утвержденное решением Комитета местного самоуправления Саловского сельсовета Пензенского района Пензенской области от 23.12.2015 № 114-31/6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Положения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становить оклад военно-учетных работников в размере 1279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 труда военно-учетных работников, осуществляющих первичный воинский учет на территории Саловского сельсовета Пензенского района Пензенской области осуществлять в пределах средств, предусмотренных в бюджете Саловского сельсовета Пензенского района Пензенской области на соответствую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Саловского сельсовета Пензенского района Пензенской области «Сель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дня его официального опубликования и распространяется на правоотношения, возникшие с 01.01.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Сал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ал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  Л.Ю.Игонина</w:t>
      </w:r>
    </w:p>
    <w:sectPr>
      <w:type w:val="nextPage"/>
      <w:pgSz w:w="11906" w:h="16838"/>
      <w:pgMar w:left="1418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Основной текст_"/>
    <w:qFormat/>
    <w:rPr>
      <w:spacing w:val="-10"/>
      <w:sz w:val="28"/>
      <w:szCs w:val="2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/>
      <w:shd w:fill="FFFFFF" w:val="clear"/>
      <w:spacing w:lineRule="atLeast" w:line="0" w:before="60" w:after="240"/>
    </w:pPr>
    <w:rPr>
      <w:spacing w:val="-10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14:00Z</dcterms:created>
  <dc:creator>User</dc:creator>
  <dc:description/>
  <cp:keywords/>
  <dc:language>en-US</dc:language>
  <cp:lastModifiedBy>ПК</cp:lastModifiedBy>
  <cp:lastPrinted>2021-01-20T16:05:00Z</cp:lastPrinted>
  <dcterms:modified xsi:type="dcterms:W3CDTF">2021-01-27T08:15:00Z</dcterms:modified>
  <cp:revision>4</cp:revision>
  <dc:subject/>
  <dc:title> </dc:title>
</cp:coreProperties>
</file>