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t>ПРОЕК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Л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rFonts w:eastAsia="Lucida Sans Unicode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ЬМОГО  СОЗЫВА</w:t>
            </w:r>
          </w:p>
          <w:p>
            <w:pPr>
              <w:pStyle w:val="Heading3"/>
              <w:ind w:left="567" w:hanging="0"/>
              <w:rPr>
                <w:color w:val="000000"/>
                <w:kern w:val="2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остановлении действия отдельного пункта Положения о бюджетном процессе в Саловском сельсовете  Пензе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Са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Са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1.04.2020 № 103-ФЗ «О внесении изменений в Федеральный закон « О приостановлении действия отдельных положений Бюджетного кодекса Российской Федерации» и установлении особенностей исполнения федерального бюджета в 2020году», руководствуясь Уставом Салов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 Саловского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становить до 1 января 2021 года действие пункта 9,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бюджетном процессе в Саловском  сельсовета Пензенского района Пензенской области, утвержденного реш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а местного самоуправления  Саловского сельсовета  Пензенского района Пензенской области от 13.11.2015г.№ 104-29/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аловского сельсовета  «Сельские ведомости» и на</w:t>
      </w:r>
      <w:r>
        <w:rPr>
          <w:position w:val="-2"/>
          <w:sz w:val="28"/>
          <w:szCs w:val="28"/>
        </w:rPr>
        <w:t xml:space="preserve"> официальном сайте администрации Сал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Саловского  сельсовета Пензен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Л.Ю.Иго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9:00Z</dcterms:created>
  <dc:creator>User</dc:creator>
  <dc:description/>
  <cp:keywords/>
  <dc:language>en-US</dc:language>
  <cp:lastModifiedBy>ПК</cp:lastModifiedBy>
  <cp:lastPrinted>2019-02-06T10:19:00Z</cp:lastPrinted>
  <dcterms:modified xsi:type="dcterms:W3CDTF">2020-06-12T08:14:00Z</dcterms:modified>
  <cp:revision>6</cp:revision>
  <dc:subject/>
  <dc:title> </dc:title>
</cp:coreProperties>
</file>