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691515" cy="958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ПРОЕК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САЛ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ЕДЬМОГО  СОЗЫВА</w:t>
            </w:r>
          </w:p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стоимости услуг по погребению на территори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Сал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Сал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ловского 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. 14 Федерального Закона от 06.10.2003 № 131-ФЗ «Об общих принципах организации местного самоуправления в Российской Федерации», ст. 9 Федерального Закона от 12.01.1996 № 8-ФЗ «О погребении и похоронном деле»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Уставом Саловского  сельсовета Пензенского района Пензенской области, рассмотрев экспертное заключение Правительства Пензенской области от 14 июля 2020 года №1489/ОР-2020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>
          <w:b/>
          <w:sz w:val="28"/>
          <w:szCs w:val="28"/>
        </w:rPr>
        <w:t>Комитет местного самоуправления  Саловского   сельсовета Пензенского района Пензенской области  решил: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Определить на территории Саловского  сельсовета Пензенского района Пензенской област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1. Стоимость услуг, предоставляемых согласно гарантированному перечню услуг по погребению на территории Саловского сельсовета Пензенского района Пензенской области, согласно приложению № 1 к настоящему реш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Стоимость услуг, предоставляемых по погребению умерших (погибших) не имеющих супруга, близких родственников, иных родственников,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, согласно приложению № 2 к настоящему реш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Определить требования к качеству услуг по погребению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и силу решения Комитета местного самоуправления Саловского  сельсовета Пензенского района Пензен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30.01.2020  № 39-9/7 «Об определении стоимости услуг, по погребению на территории Саловского  сельсовета Пензенского района Пензенской област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Саловского  сельсовета «Сельские ведом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главу Саловского  сельсовета Пензенского района Пензе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Глава Саловского 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6"/>
          <w:szCs w:val="26"/>
        </w:rPr>
        <w:t xml:space="preserve">                   </w:t>
      </w:r>
      <w:r>
        <w:rPr>
          <w:sz w:val="28"/>
          <w:szCs w:val="28"/>
        </w:rPr>
        <w:t xml:space="preserve">                   Л.Ю.Иго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Комит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естного  самоуправления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0"/>
          <w:szCs w:val="20"/>
        </w:rPr>
        <w:t>Саловского 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/>
        <w:t xml:space="preserve">                                                                                                </w:t>
      </w:r>
      <w:r>
        <w:rPr/>
        <w:t>от   ___________________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согласно гарантированному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ю услуг по погребению на территории Саловского сельсов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го района Пензенской области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4,86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Комит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естного  самоуправления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Саловского 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/>
        <w:t xml:space="preserve">                                                                                                </w:t>
      </w:r>
      <w:r>
        <w:rPr/>
        <w:t>от   _________________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по погребению умерших (погибших) не имеющих супруга, близких родственников, иных родственников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6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,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4,86</w:t>
            </w:r>
          </w:p>
        </w:tc>
      </w:tr>
    </w:tbl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к решению Комитета местного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самоуправления Саловского 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 ______________________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 услуг по погребению (кремации)</w:t>
      </w:r>
    </w:p>
    <w:p>
      <w:pPr>
        <w:pStyle w:val="Normal"/>
        <w:widowControl w:val="false"/>
        <w:autoSpaceDE w:val="false"/>
        <w:ind w:left="450" w:first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документов, необходимых для погреб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, включает в себя оформление свидетельства о смерти в отделе ЗАГС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ритуального комплек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наволочка из хлопчатобумажного материала и покрывало из хлопчатобумажного материал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гроб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гроб, изготовленный из необрезного пиломатериала (сосна), обитый снаружи и внутри вгладь тканью хлопчатобумажно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вка гроба и ритуальных принадлежностей по адресу осуществляется бригадой рабочих по выносу. Для доставки гроба предоставляется специально оборудованный транспорт - автокатафал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ынос гроба с тело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нос осуществляется бригадой из 4 человек по адресу и сопровождается к месту захорон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еревозка тела (останков) умершего на кладбищ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еревозка тела умершего включает перевозку гроба с телом умершего от дома (морга) до места погребения (кремации) автокатафалком с соблюдением скорости, не превышающей 40 км/час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гребе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включает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ытье могилы установленного размера на отведенном участке кладбища, осуществляемое с использованием механических средст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чистку могилы, осуществляемую вручну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ускание гроба в могил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сыпка могилы вручну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адмогильного холм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осуществляется путем предания тела (останков) умершего земле (захоронение в могилу) с обязательным присутствием представителя специализированной службы. Рытье могилы для гроба производится согласно СанПиН 2.1.2882-11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урны с прахом осуществляется путем предания земле на площади 0,8х0,8м2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окружающей среды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чальник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правления по регулированию тариф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энергосбережению Пензенской области                                                                </w:t>
      </w:r>
    </w:p>
    <w:p>
      <w:pPr>
        <w:pStyle w:val="Normal"/>
        <w:rPr/>
      </w:pPr>
      <w:r>
        <w:rPr/>
        <w:t xml:space="preserve">Личная подпись                                                                                                            </w:t>
      </w:r>
      <w:r>
        <w:rPr>
          <w:szCs w:val="28"/>
        </w:rPr>
        <w:t>Н.В. Клак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</w:t>
      </w:r>
    </w:p>
    <w:p>
      <w:pPr>
        <w:pStyle w:val="Normal"/>
        <w:rPr/>
      </w:pPr>
      <w:r>
        <w:rPr/>
        <w:t>Заместитель Управляющего</w:t>
      </w:r>
    </w:p>
    <w:p>
      <w:pPr>
        <w:pStyle w:val="Normal"/>
        <w:rPr/>
      </w:pPr>
      <w:r>
        <w:rPr/>
        <w:t xml:space="preserve">ОПФР по Пензенской области                                                                                                  </w:t>
      </w:r>
    </w:p>
    <w:p>
      <w:pPr>
        <w:pStyle w:val="Normal"/>
        <w:rPr/>
      </w:pPr>
      <w:r>
        <w:rPr/>
        <w:t>Личная подпись</w:t>
      </w:r>
    </w:p>
    <w:p>
      <w:pPr>
        <w:pStyle w:val="Normal"/>
        <w:rPr/>
      </w:pPr>
      <w:r>
        <w:rPr/>
        <w:t>Дата                                                                                                                      Л.А. Евдок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</w:t>
      </w:r>
    </w:p>
    <w:p>
      <w:pPr>
        <w:pStyle w:val="Normal"/>
        <w:rPr/>
      </w:pPr>
      <w:r>
        <w:rPr/>
        <w:t>Управляющий</w:t>
      </w:r>
    </w:p>
    <w:p>
      <w:pPr>
        <w:pStyle w:val="Normal"/>
        <w:rPr/>
      </w:pPr>
      <w:r>
        <w:rPr/>
        <w:t>Государственным учреждением</w:t>
      </w:r>
    </w:p>
    <w:p>
      <w:pPr>
        <w:pStyle w:val="Normal"/>
        <w:rPr/>
      </w:pPr>
      <w:r>
        <w:rPr/>
        <w:t>Пензенским региональным отделением</w:t>
      </w:r>
    </w:p>
    <w:p>
      <w:pPr>
        <w:pStyle w:val="Normal"/>
        <w:rPr/>
      </w:pPr>
      <w:r>
        <w:rPr/>
        <w:t>Фонда социального страхования РФ</w:t>
      </w:r>
    </w:p>
    <w:p>
      <w:pPr>
        <w:pStyle w:val="Normal"/>
        <w:rPr/>
      </w:pPr>
      <w:r>
        <w:rPr/>
        <w:t>Личная подпись                                                                                                В.Г. Христолюбов</w:t>
      </w:r>
    </w:p>
    <w:p>
      <w:pPr>
        <w:pStyle w:val="Normal"/>
        <w:rPr/>
      </w:pPr>
      <w:r>
        <w:rPr/>
        <w:t xml:space="preserve">Дата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50:00Z</dcterms:created>
  <dc:creator>User</dc:creator>
  <dc:description/>
  <cp:keywords/>
  <dc:language>en-US</dc:language>
  <cp:lastModifiedBy>ПК</cp:lastModifiedBy>
  <cp:lastPrinted>2020-01-30T15:51:00Z</cp:lastPrinted>
  <dcterms:modified xsi:type="dcterms:W3CDTF">2020-09-17T12:41:00Z</dcterms:modified>
  <cp:revision>11</cp:revision>
  <dc:subject/>
  <dc:title> </dc:title>
</cp:coreProperties>
</file>