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74358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28"/>
          <w:szCs w:val="28"/>
        </w:rPr>
        <w:t xml:space="preserve">ПРОЕКТ   </w:t>
      </w:r>
      <w:r>
        <w:rPr/>
        <w:t xml:space="preserve"> </w:t>
      </w: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84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СЕДЬМОГО   СОЗЫВ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35605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0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0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Са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4.1pt;mso-wrap-distance-left:9pt;mso-wrap-distance-right:9pt;mso-wrap-distance-top:0pt;mso-wrap-distance-bottom:0pt;margin-top:-2.65pt;mso-position-vertical-relative:text;margin-left:11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0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</w:rPr>
                              <w:t>2020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Сал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 внесении изменений в Методику расчета арендной платы за пользование муниципальным имуществом  Пензенского района, утвержденную решением  Комитета местного самоуправления Саловского сельсовета Пензенского района Пензенской области                       от 03.12.2010 г. № 113-43/5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Гражданским кодексом РФ, Федеральным законом от              6 октября 2003 года № 131-ФЗ «Об  общих принципах организации местного самоуправления в Российской Федерации», пунктом 14.1 Порядка управления и распоряжения имуществом, находящимся в муниципальной собственности Пензенского района Пензенской области, утвержденного решением Комитета местного самоуправления Саловского сельсовета Пензенского района от 29.07.2011  № 159-57/5 «Об утверждении Положения о порядке управления и распоряжения муниципальной собственностью Саловского сельсовета Пензенского района Пензенской области», ст. 18 Устава Саловского сельсовета Пензенского района Пензен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</w:t>
      </w:r>
    </w:p>
    <w:p>
      <w:pPr>
        <w:pStyle w:val="Normal"/>
        <w:widowControl/>
        <w:tabs>
          <w:tab w:val="clear" w:pos="708"/>
          <w:tab w:val="left" w:pos="424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го района Пензенской области решил: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720" w:leader="none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етодику расчета арендной платы за пользование муниципальным имуществом Пензенского района, утвержденную Решением  Собрания представителей Пензенского района от 03.12.2010 г. №113-43/5 «Об утверждении методики расчета арендной платы за пользование муниципальным имуществом Саловского сельсовета Пензенского района Пензенской  области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ы 1.1. – 1.4.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1. Базовая ставка арендной платы за один квадратный метр общей площади нежилых помещений при расчете арендной платы устанавливается в размере 1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инимальная ставка годовой арендной платы за один квадратный метр общей площади нежилых помещений при расчете арендной платы устанавливается в размере 49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ого образования Пензенский район в размере 394 рубл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авка годовой арендной платы за один квадратный метр общей площади нежилых помещений в поселениях, для сельскохозяйственных товаропроизводителей, у которых доля производства сельскохозяйственной продукции в общем объеме производства составляет не менее 70 процентов, в размере 99 рубль».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Признать утратившим силу </w:t>
      </w:r>
      <w:hyperlink r:id="rId3">
        <w:r>
          <w:rPr>
            <w:rStyle w:val="InternetLink"/>
            <w:b w:val="false"/>
            <w:sz w:val="28"/>
            <w:szCs w:val="28"/>
          </w:rPr>
          <w:t>решение</w:t>
        </w:r>
      </w:hyperlink>
      <w:r>
        <w:rPr>
          <w:b w:val="false"/>
          <w:sz w:val="28"/>
          <w:szCs w:val="28"/>
        </w:rPr>
        <w:t xml:space="preserve"> Комитета местного самоуправления Саловского сельсовета Пензенского района Пензенской области от 28.11.2019 № 26-5/7 «О внесении изменений в Методику расчета арендной платы за пользование муниципальным имуществом Саловского сельсовета Пензенского района Пензенской области, утвержденную решением  Комитета местного самоуправления     Саловского сельсовета Пензенского района  Пензенской области от 03.12.2010г. № 113-43/5».</w:t>
      </w:r>
    </w:p>
    <w:p>
      <w:pPr>
        <w:pStyle w:val="Heading3"/>
        <w:ind w:firstLine="709"/>
        <w:jc w:val="both"/>
        <w:rPr/>
      </w:pPr>
      <w:r>
        <w:rPr>
          <w:b w:val="false"/>
          <w:sz w:val="28"/>
          <w:szCs w:val="28"/>
        </w:rPr>
        <w:t xml:space="preserve">3. Настоящее решение опубликовать в информационном бюллетене </w:t>
      </w:r>
      <w:r>
        <w:rPr>
          <w:b w:val="false"/>
          <w:color w:val="000000"/>
          <w:sz w:val="28"/>
          <w:szCs w:val="28"/>
        </w:rPr>
        <w:t>Саловского сельсовета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нзенского района «Сельские ведомости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5. </w:t>
      </w:r>
      <w:bookmarkStart w:id="0" w:name="sub_4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z w:val="28"/>
        </w:rPr>
        <w:t xml:space="preserve">главу </w:t>
      </w:r>
      <w:r>
        <w:rPr>
          <w:color w:val="000000"/>
          <w:sz w:val="28"/>
          <w:szCs w:val="28"/>
        </w:rPr>
        <w:t xml:space="preserve">Саловского сельсовета </w:t>
      </w:r>
      <w:r>
        <w:rPr>
          <w:color w:val="000000"/>
          <w:sz w:val="28"/>
        </w:rPr>
        <w:t xml:space="preserve">Пензенского района </w:t>
      </w:r>
      <w:r>
        <w:rPr>
          <w:color w:val="000000"/>
          <w:sz w:val="28"/>
          <w:szCs w:val="28"/>
        </w:rPr>
        <w:t>Л.Ю.Игонин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color w:val="000000"/>
          <w:sz w:val="28"/>
          <w:szCs w:val="28"/>
        </w:rPr>
        <w:t xml:space="preserve">Глава Саловского  сельсовета </w:t>
        <w:tab/>
        <w:tab/>
        <w:t xml:space="preserve">                             Л.Ю.Игонина</w:t>
        <w:tab/>
        <w:t xml:space="preserve">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E21FF82CD4722A115A9A23ED672E08ECDB5ACB73FA0322D9289B49B64496629u6bB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2:00Z</dcterms:created>
  <dc:creator>computer1</dc:creator>
  <dc:description/>
  <cp:keywords/>
  <dc:language>en-US</dc:language>
  <cp:lastModifiedBy>user</cp:lastModifiedBy>
  <cp:lastPrinted>2017-11-29T07:23:00Z</cp:lastPrinted>
  <dcterms:modified xsi:type="dcterms:W3CDTF">2020-12-07T10:36:00Z</dcterms:modified>
  <cp:revision>7</cp:revision>
  <dc:subject/>
  <dc:title>                                                                                                </dc:title>
</cp:coreProperties>
</file>