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124200</wp:posOffset>
            </wp:positionH>
            <wp:positionV relativeFrom="paragraph">
              <wp:posOffset>-121920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 МЕСТНОГО 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ЛОВСКОГО 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 РАЙОНА  ПЕНЗЕН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Сал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Комитета местного самоуправления Саловского сельсовета Пензенского района Пензенской области от 26.12.2019г. №  34-8/7 «О бюджете Саловского сельсовета Пензенского района Пензенской области на 2020 год и </w:t>
      </w:r>
      <w:r>
        <w:rPr>
          <w:b/>
          <w:bCs/>
          <w:sz w:val="28"/>
          <w:szCs w:val="28"/>
        </w:rPr>
        <w:t>плановый период 2021 и 2022 годов»</w:t>
      </w:r>
    </w:p>
    <w:p>
      <w:pPr>
        <w:pStyle w:val="Normal"/>
        <w:snapToGrid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бюджета Саловского сельсовета Пензенского района Пензенской области, руководствуясь частью третьей статьи 43 Федерального Закона от 06 октября 2003 года № 131-ФЗ «Об общих принципах организации местного самоуправления в Российской Федерации», статьей 20 Устава Саловского сельсовета Пензенского района Пензенской област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Саловского сельсовета Пензенского района Пензенской области решил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Внести в решение Комитета местного самоуправления Саловского сельсовета Пензенского района Пензенской области от 26.12.2019 г. №  34-8/7</w:t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аловского сельсовета Пензенского района Пензенской области на 2019 год и </w:t>
      </w:r>
      <w:r>
        <w:rPr>
          <w:rFonts w:cs="Times New Roman" w:ascii="Times New Roman" w:hAnsi="Times New Roman"/>
          <w:bCs/>
          <w:sz w:val="28"/>
          <w:szCs w:val="28"/>
        </w:rPr>
        <w:t>плановый период 2020 и 2021 годов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sectPr>
          <w:footerReference w:type="default" r:id="rId3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sz w:val="28"/>
        </w:rPr>
        <w:t xml:space="preserve">1) приложение № 7 </w:t>
      </w:r>
      <w:r>
        <w:rPr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ал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Сал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6.12.2019 34-8/7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0 год и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на плановый период 2021 и 2022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Сал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993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5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5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4185</w:t>
            </w:r>
            <w:r>
              <w:rPr>
                <w:b/>
                <w:bCs/>
                <w:i/>
                <w:iCs/>
                <w:sz w:val="24"/>
                <w:szCs w:val="24"/>
              </w:rPr>
              <w:t>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84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8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6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8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8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8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6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17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bCs/>
                <w:iCs/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рахование опасных объектов сельсов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bCs/>
                <w:iCs/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782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67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8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  <w:lang w:val="en-US"/>
              </w:rPr>
              <w:t>0</w:t>
            </w:r>
            <w:r>
              <w:rPr>
                <w:color w:val="FF0000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82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00</w:t>
            </w:r>
            <w:r>
              <w:rPr>
                <w:color w:val="FF0000"/>
                <w:sz w:val="24"/>
                <w:szCs w:val="24"/>
                <w:lang w:val="en-US"/>
              </w:rPr>
              <w:t>0</w:t>
            </w: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8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00</w:t>
            </w:r>
            <w:r>
              <w:rPr>
                <w:color w:val="FF0000"/>
                <w:sz w:val="24"/>
                <w:szCs w:val="24"/>
                <w:lang w:val="en-US"/>
              </w:rPr>
              <w:t>0</w:t>
            </w: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8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8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8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8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698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46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1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1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1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омплексное развитие сельских территорий (благоустройство сельских территорий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«Комплексное развитие сельских территорий (благоустройство сельских территорий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комплексному развитию сельских территорий (благоустройство сельских территорий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комфортной городской среды муниципального образования Саловский сельсовет Пензенского района Пензенской област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2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6</w:t>
            </w:r>
            <w:r>
              <w:rPr>
                <w:bCs/>
                <w:iCs/>
                <w:sz w:val="24"/>
                <w:szCs w:val="24"/>
              </w:rPr>
              <w:t>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устройство и восстановление воинских захоронений, находящихся в государствен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и наиболее посещаемых территорий М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2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2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2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2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5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5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5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6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6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8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области физической культуры и спорта в рамках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both"/>
        <w:rPr/>
      </w:pPr>
      <w:r>
        <w:rPr>
          <w:sz w:val="28"/>
        </w:rPr>
        <w:t xml:space="preserve">2) приложение № 8 </w:t>
      </w:r>
      <w:r>
        <w:rPr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ал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Сал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12.2019 34-8/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лов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3"/>
        <w:gridCol w:w="914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распоряд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3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5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55,6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4185</w:t>
            </w:r>
            <w:r>
              <w:rPr>
                <w:b/>
                <w:bCs/>
                <w:i/>
                <w:iCs/>
                <w:sz w:val="24"/>
                <w:szCs w:val="24"/>
              </w:rPr>
              <w:t>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84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80,8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3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63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8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пециальные расход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8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8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8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6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17,2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bCs/>
                <w:iCs/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рахование опасных объектов сельсовета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bCs/>
                <w:iCs/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82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67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8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  <w:lang w:val="en-US"/>
              </w:rPr>
              <w:t>0</w:t>
            </w:r>
            <w:r>
              <w:rPr>
                <w:color w:val="FF0000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82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00</w:t>
            </w:r>
            <w:r>
              <w:rPr>
                <w:color w:val="FF0000"/>
                <w:sz w:val="24"/>
                <w:szCs w:val="24"/>
                <w:lang w:val="en-US"/>
              </w:rPr>
              <w:t>0</w:t>
            </w: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8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00</w:t>
            </w:r>
            <w:r>
              <w:rPr>
                <w:color w:val="FF0000"/>
                <w:sz w:val="24"/>
                <w:szCs w:val="24"/>
                <w:lang w:val="en-US"/>
              </w:rPr>
              <w:t>0</w:t>
            </w: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8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8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8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8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698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46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1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1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1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омплексное развитие сельских территорий (благоустройство сельских территорий)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0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«Комплексное развитие сельских территорий (благоустройство сельских территорий)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0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комплексному развитию сельских территорий (благоустройство сельских территорий)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комфортной городской среды муниципального образования Саловский сельсовет Пензенского района Пензенской области на 2017-2020 годы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402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FF0000"/>
                <w:sz w:val="24"/>
                <w:szCs w:val="24"/>
                <w:lang w:val="en-US"/>
              </w:rPr>
              <w:t>56</w:t>
            </w:r>
            <w:r>
              <w:rPr>
                <w:bCs/>
                <w:iCs/>
                <w:color w:val="FF0000"/>
                <w:sz w:val="24"/>
                <w:szCs w:val="24"/>
              </w:rPr>
              <w:t>,9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устройство и восстановление воинских захоронений, находящихся в государственной собственности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городской сред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и наиболее посещаемых территорий МО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402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городской сред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402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402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402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5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5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5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6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6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8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области физической культуры и спорта в рамках программ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</w:rPr>
        <w:t xml:space="preserve">3) приложение № 9 </w:t>
      </w:r>
      <w:r>
        <w:rPr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ал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Сал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12.2019 34-8/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 xml:space="preserve">по целевым статьям (муниципальным программам </w:t>
      </w:r>
      <w:r>
        <w:rPr>
          <w:b/>
          <w:sz w:val="28"/>
          <w:szCs w:val="28"/>
        </w:rPr>
        <w:t>Саловского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709"/>
        <w:gridCol w:w="567"/>
        <w:gridCol w:w="567"/>
        <w:gridCol w:w="1276"/>
        <w:gridCol w:w="1276"/>
        <w:gridCol w:w="708"/>
        <w:gridCol w:w="709"/>
        <w:gridCol w:w="1275"/>
        <w:gridCol w:w="1275"/>
        <w:gridCol w:w="1275"/>
      </w:tblGrid>
      <w:tr>
        <w:trPr>
          <w:tblHeader w:val="true"/>
          <w:trHeight w:val="110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г</w:t>
            </w:r>
          </w:p>
        </w:tc>
      </w:tr>
      <w:tr>
        <w:trPr>
          <w:trHeight w:val="35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9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5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«Развитие Саловского сельсовета Пензенского района Пензенской области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6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6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 в части муниципальных учреждений культут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омплексное развитие сельских территорий (благоустройство сельских территорий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21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«Комплексное развитие сельских территорий (благоустройство сельских территорий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комплексному развитию сельских территорий (благоустройство сельских территорий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реализацию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sz w:val="24"/>
                <w:szCs w:val="24"/>
              </w:rPr>
              <w:t>в границах муниципального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OLE_LINK1"/>
            <w:bookmarkEnd w:id="0"/>
            <w:r>
              <w:rPr>
                <w:sz w:val="24"/>
                <w:szCs w:val="24"/>
              </w:rPr>
              <w:t>Муниципальная программа «Формирование комфортной городской среды муниципального образования Саловский сельсовет Пензенского района Пензенской области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99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29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29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29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29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оддержку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в области жилищ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sz w:val="24"/>
                <w:szCs w:val="24"/>
              </w:rPr>
              <w:t>в границах муниципального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sz w:val="24"/>
                <w:szCs w:val="24"/>
              </w:rPr>
              <w:t>в границах муниципального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0" w:firstLine="708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 решение опубликовать в информационном бюллетене « Сельские ведом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оль  за выполнением настоящего решения возложить на главу Саловского сельсовета Пензенского района Пензенской обла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  <w:szCs w:val="28"/>
        </w:rPr>
        <w:t>4.Настоящее решение вступает в силу после официального опубликов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аловского сельсовета              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</w:t>
      </w:r>
      <w:r>
        <w:rPr>
          <w:sz w:val="28"/>
          <w:szCs w:val="28"/>
        </w:rPr>
        <w:t>Л.Ю.Игон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  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Решению  Комитета местного самоуправления Сал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нзенского района Пензен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№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Администрация Саловского сельсовета вносит изменения в </w:t>
      </w:r>
      <w:r>
        <w:rPr>
          <w:sz w:val="24"/>
          <w:szCs w:val="24"/>
        </w:rPr>
        <w:t>решение Комитета местного самоуправления Саловского сельсовета Пензенского района Пензенской области от 26.12.2019 г. №  34-8/7:</w:t>
      </w:r>
    </w:p>
    <w:p>
      <w:pPr>
        <w:pStyle w:val="Normal"/>
        <w:ind w:left="-60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-60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-60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-60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  <w:u w:val="single"/>
          <w:lang w:eastAsia="ar-SA"/>
        </w:rPr>
      </w:pPr>
      <w:r>
        <w:rPr>
          <w:b/>
          <w:bCs/>
          <w:sz w:val="24"/>
          <w:szCs w:val="24"/>
          <w:u w:val="single"/>
          <w:lang w:eastAsia="en-US"/>
        </w:rPr>
        <w:t>Расходы: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firstLine="567"/>
        <w:rPr/>
      </w:pPr>
      <w:r>
        <w:rPr>
          <w:b/>
          <w:bCs/>
          <w:sz w:val="24"/>
          <w:szCs w:val="24"/>
          <w:lang w:eastAsia="en-US"/>
        </w:rPr>
        <w:t>2.2  Перераспределить расходную часть бюджета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 КБК 901 0502 0110266310 244 225 – 15,0 тыс руб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КБК 901 01</w:t>
        <w:tab/>
        <w:t>07 9980099020 880 297 – 15,0 тыс руб – по выбора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.о.главы администрации                           Л.Н.Горлов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ущий специалист  </w:t>
        <w:tab/>
        <w:tab/>
        <w:t xml:space="preserve">             Т.В.Молофеева</w:t>
      </w:r>
    </w:p>
    <w:sectPr>
      <w:footerReference w:type="default" r:id="rId6"/>
      <w:type w:val="nextPage"/>
      <w:pgSz w:w="11906" w:h="16838"/>
      <w:pgMar w:left="1276" w:right="99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00800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Основно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8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08:00Z</dcterms:created>
  <dc:creator>Администратор</dc:creator>
  <dc:description/>
  <dc:language>en-US</dc:language>
  <cp:lastModifiedBy>Пользователь</cp:lastModifiedBy>
  <cp:lastPrinted>2020-08-06T14:27:00Z</cp:lastPrinted>
  <dcterms:modified xsi:type="dcterms:W3CDTF">2020-09-04T08:39:00Z</dcterms:modified>
  <cp:revision>3</cp:revision>
  <dc:subject/>
  <dc:title>РОССИЙСКАЯ ФЕДЕРАЦИЯ</dc:title>
</cp:coreProperties>
</file>