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АДМИНИСТРАЦИЯ САЛОВСКОГО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 2020 года № ___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. Сало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нятия решений о признании безнадежной к взысканию задолженности по платежам в бюджет Саловского сельсовета Пензенского района Пензенской области</w:t>
      </w:r>
    </w:p>
    <w:p>
      <w:pPr>
        <w:pStyle w:val="Normal"/>
        <w:ind w:left="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7.2 Бюджетного кодекса Российской Федерации, Федеральным законом от 07.04.2020 № 114-ФЗ « О внесении изменений в статью 47.2 Бюджетного кодекса Российской Федерации»,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нятия решений о признании безнадежной к взысканию задолженности по платежам в бюджет Саловского сельсовета Пензенского района Пензенской области, утвержденный распоряжением администрации Саловского сельсовета Пензенского района Пензенской области от 22.06.2016 № 10-ОД (с последующими изменениям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, следующие изменения: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4 Порядка  в следующей редакции: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«4. Порядок применяется в отношении задолженности, взыскание которой оказалось невозможным в случае: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2.1) 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Normal"/>
        <w:ind w:left="2" w:firstLine="707"/>
        <w:jc w:val="both"/>
        <w:rPr/>
      </w:pPr>
      <w:r>
        <w:rPr>
          <w:sz w:val="28"/>
          <w:szCs w:val="28"/>
        </w:rPr>
        <w:t>1.2. Дополнить Порядок пунктом 4.1. следующего содержания: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«4.1. Наряду со случаями, предусмотренными пунктом 4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опубликовать на официальном сайте администрации Сал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аспоряжения возложить на ведущего </w:t>
      </w:r>
      <w:r>
        <w:rPr>
          <w:spacing w:val="-1"/>
          <w:sz w:val="28"/>
          <w:szCs w:val="28"/>
        </w:rPr>
        <w:t>специалиста по учету и отчетности.</w:t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707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left="2" w:firstLine="707"/>
        <w:jc w:val="both"/>
        <w:rPr/>
      </w:pPr>
      <w:r>
        <w:rPr>
          <w:sz w:val="28"/>
          <w:szCs w:val="28"/>
        </w:rPr>
        <w:t>Саловского сельсовета</w:t>
        <w:tab/>
        <w:tab/>
        <w:tab/>
        <w:t xml:space="preserve">                                                     Л.Н.Горлова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4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24:00Z</dcterms:created>
  <dc:creator>comp</dc:creator>
  <dc:description/>
  <cp:keywords/>
  <dc:language>en-US</dc:language>
  <cp:lastModifiedBy>ПК</cp:lastModifiedBy>
  <cp:lastPrinted>2015-06-05T13:13:00Z</cp:lastPrinted>
  <dcterms:modified xsi:type="dcterms:W3CDTF">2020-06-01T04:57:00Z</dcterms:modified>
  <cp:revision>4</cp:revision>
  <dc:subject/>
  <dc:title> </dc:title>
</cp:coreProperties>
</file>